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 w:before="0" w:after="0"/>
        <w:ind w:left="502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ШПАРГАЛКА по АККРЕДИТАЦИИ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</w:p>
    <w:p>
      <w:pPr>
        <w:pStyle w:val="Style18"/>
        <w:spacing w:lineRule="auto" w:line="240" w:before="0" w:after="0"/>
        <w:ind w:left="502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ПРОСЫ И ОТВЕТЫ для сотрудников с целью внедрения стандартов</w:t>
      </w:r>
      <w:r>
        <w:rPr/>
        <w:t>.</w:t>
      </w:r>
    </w:p>
    <w:tbl>
      <w:tblPr>
        <w:tblW w:w="150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33"/>
        <w:gridCol w:w="4405"/>
        <w:gridCol w:w="9522"/>
      </w:tblGrid>
      <w:tr>
        <w:trPr/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опрос </w:t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твет </w:t>
            </w:r>
          </w:p>
        </w:tc>
      </w:tr>
      <w:tr>
        <w:trPr/>
        <w:tc>
          <w:tcPr>
            <w:tcW w:w="1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ие вопросы</w:t>
            </w:r>
          </w:p>
        </w:tc>
      </w:tr>
      <w:tr>
        <w:trPr/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7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</w:rPr>
              <w:t>Внутри отделения/</w:t>
            </w:r>
            <w:r>
              <w:rPr>
                <w:rFonts w:cs="Times New Roman" w:ascii="Times New Roman" w:hAnsi="Times New Roman"/>
                <w:b/>
                <w:lang w:val="kk-KZ"/>
              </w:rPr>
              <w:t>на этаже</w:t>
            </w:r>
            <w:r>
              <w:rPr>
                <w:rFonts w:cs="Times New Roman" w:ascii="Times New Roman" w:hAnsi="Times New Roman"/>
                <w:b/>
              </w:rPr>
              <w:t>/</w:t>
            </w:r>
            <w:r>
              <w:rPr>
                <w:rFonts w:cs="Times New Roman" w:ascii="Times New Roman" w:hAnsi="Times New Roman"/>
                <w:b/>
                <w:lang w:val="kk-KZ"/>
              </w:rPr>
              <w:t>в здании</w:t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аличие стенда с карманами или скрепками для индикаторов (по шести международным целям безопасности пациента обязательно, можно и по другим индикаторам отделения).</w:t>
            </w:r>
          </w:p>
          <w:p>
            <w:pPr>
              <w:pStyle w:val="Style18"/>
              <w:numPr>
                <w:ilvl w:val="0"/>
                <w:numId w:val="2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аличие ящика для сбора отчетов об инциденте от сотрудников и для жалоб, анкетам удовлетворенности пациента.</w:t>
            </w:r>
          </w:p>
        </w:tc>
      </w:tr>
      <w:tr>
        <w:trPr/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7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ешний вид сотрудников</w:t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1) Наличие </w:t>
            </w:r>
            <w:r>
              <w:rPr>
                <w:rFonts w:cs="Times New Roman" w:ascii="Times New Roman" w:hAnsi="Times New Roman"/>
                <w:b/>
              </w:rPr>
              <w:t xml:space="preserve">бейджа </w:t>
            </w:r>
            <w:r>
              <w:rPr>
                <w:rFonts w:cs="Times New Roman" w:ascii="Times New Roman" w:hAnsi="Times New Roman"/>
              </w:rPr>
              <w:t>на всех сотрудниках, включая арендаторов помещения (по стандартам требуется фото, имя, должность)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Бейджи заказывает и выдает отдел кадров при трудоустройств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lang w:val="kk-KZ"/>
              </w:rPr>
            </w:pPr>
            <w:r>
              <w:rPr>
                <w:rFonts w:cs="Times New Roman" w:ascii="Times New Roman" w:hAnsi="Times New Roman"/>
                <w:i/>
              </w:rPr>
              <w:t xml:space="preserve">На оборотной стороне бейджа размещается полезная информация - </w:t>
            </w:r>
            <w:r>
              <w:rPr>
                <w:rFonts w:cs="Times New Roman" w:ascii="Times New Roman" w:hAnsi="Times New Roman"/>
                <w:i/>
                <w:lang w:val="kk-KZ"/>
              </w:rPr>
              <w:t>КОДЫ БЕЗОПАС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2) Медперсонал непосредственно при работе одевает необходимые </w:t>
            </w:r>
            <w:r>
              <w:rPr>
                <w:rFonts w:cs="Times New Roman" w:ascii="Times New Roman" w:hAnsi="Times New Roman"/>
                <w:b/>
              </w:rPr>
              <w:t>СИЗ</w:t>
            </w:r>
            <w:r>
              <w:rPr>
                <w:rFonts w:cs="Times New Roman" w:ascii="Times New Roman" w:hAnsi="Times New Roman"/>
              </w:rPr>
              <w:t xml:space="preserve"> (средства индивидуальной защиты – маска, колпак и т п). Без надобности не носят (маски, колпаки и т п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3) </w:t>
            </w:r>
            <w:r>
              <w:rPr>
                <w:rFonts w:cs="Times New Roman" w:ascii="Times New Roman" w:hAnsi="Times New Roman"/>
                <w:b/>
              </w:rPr>
              <w:t xml:space="preserve">Обувь </w:t>
            </w:r>
            <w:r>
              <w:rPr>
                <w:rFonts w:cs="Times New Roman" w:ascii="Times New Roman" w:hAnsi="Times New Roman"/>
              </w:rPr>
              <w:t>медперсонала – закрытые носки, не шлепки (при беге при коде синем риск, что упадут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4) медсестры и врачи </w:t>
            </w:r>
            <w:r>
              <w:rPr>
                <w:rFonts w:cs="Times New Roman" w:ascii="Times New Roman" w:hAnsi="Times New Roman"/>
                <w:b/>
              </w:rPr>
              <w:t>при работе с пациентом</w:t>
            </w:r>
            <w:r>
              <w:rPr>
                <w:rFonts w:cs="Times New Roman" w:ascii="Times New Roman" w:hAnsi="Times New Roman"/>
              </w:rPr>
              <w:t xml:space="preserve"> (инвазивные процедуры, контакт) не имеют колец с комнями, длинных ногтей, обрабатывают руки.</w:t>
            </w:r>
          </w:p>
        </w:tc>
      </w:tr>
      <w:tr>
        <w:trPr/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7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kk-KZ"/>
              </w:rPr>
              <w:t>Есть ли список услуг, оказываемых вашим подразделением (отделением) -</w:t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lang w:val="kk-KZ"/>
              </w:rPr>
              <w:t xml:space="preserve">Рассказать, какие услуги оказывает отделение (по каким нозологиям проводится лечение? какие виды лечения и манипуляции  проводится и т.д.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lang w:val="kk-KZ"/>
              </w:rPr>
              <w:t>Обеспечить список или показать «положение об отделении».</w:t>
            </w:r>
          </w:p>
        </w:tc>
      </w:tr>
      <w:tr>
        <w:trPr/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7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ru-RU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kk-KZ"/>
              </w:rPr>
              <w:t>Какой персонал работает в вашем отделении (должности)? Имеется ли штатное расписание? Как оно было разработано?</w:t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lang w:val="kk-KZ"/>
              </w:rPr>
              <w:t>Рассказать какие и сколько врачей, медсестер и др виды работников. Штатное расписание разрабатывается с учетом потребности отделения по инициативе руководителя (зав.) отделения.</w:t>
            </w:r>
          </w:p>
        </w:tc>
      </w:tr>
      <w:tr>
        <w:trPr/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7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kk-KZ"/>
              </w:rPr>
              <w:t xml:space="preserve">Имеется ли программа вводного инструктажа (ориентация для сотрудников)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kk-KZ"/>
              </w:rPr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kk-KZ"/>
              </w:rPr>
              <w:t xml:space="preserve">Да, есть брошюра «Вводный инструктаж» (которая должна выдаваться отделом кадров и/или быть доступна на сервере). </w:t>
            </w:r>
          </w:p>
          <w:p>
            <w:pPr>
              <w:pStyle w:val="Style18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kk-KZ"/>
              </w:rPr>
              <w:t xml:space="preserve">Всем сотрудникам при трудоустройстве вводный интруктаж проводят инженеры по 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kk-KZ"/>
              </w:rPr>
              <w:t>пожарной безопасности, ЧС, безопасности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kk-KZ"/>
              </w:rPr>
              <w:t xml:space="preserve">, эпидемиолог по 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kk-KZ"/>
              </w:rPr>
              <w:t>инфекционному контролю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kk-KZ"/>
              </w:rPr>
              <w:t xml:space="preserve">, медтехники по эксплуатации 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kk-KZ"/>
              </w:rPr>
              <w:t>мед. оборудования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kk-KZ"/>
              </w:rPr>
              <w:t xml:space="preserve">, СВА по 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kk-KZ"/>
              </w:rPr>
              <w:t>Программе повышения качества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kk-KZ"/>
              </w:rPr>
              <w:t xml:space="preserve"> и необходимости сообщать об инцидентах (заполняется журнал  инструктажа).</w:t>
            </w:r>
          </w:p>
          <w:p>
            <w:pPr>
              <w:pStyle w:val="Style18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kk-KZ"/>
              </w:rPr>
              <w:t xml:space="preserve">По непосредственной работе (в отделении)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kk-KZ"/>
              </w:rPr>
              <w:t xml:space="preserve">инструктаж проводится заведующим/ старшей медсестрой (в должностной инструкции расписываются сотрудник и руководитель подразделения). </w:t>
            </w:r>
          </w:p>
          <w:p>
            <w:pPr>
              <w:pStyle w:val="Style18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kk-KZ"/>
              </w:rPr>
              <w:t xml:space="preserve">До начала работы для врачей утверждается 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kk-KZ"/>
              </w:rPr>
              <w:t>список привилегий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kk-KZ"/>
              </w:rPr>
              <w:t xml:space="preserve"> (разрешение на проведение операций), медсестрам  утверждается  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kk-KZ"/>
              </w:rPr>
              <w:t>список компетенций.</w:t>
            </w:r>
          </w:p>
        </w:tc>
      </w:tr>
      <w:tr>
        <w:trPr/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7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lang w:val="kk-KZ"/>
              </w:rPr>
              <w:t>Расскажите Миссию Вашей организаций?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lang w:val="kk-KZ"/>
              </w:rPr>
              <w:t>М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иссия – это </w:t>
            </w:r>
            <w:r>
              <w:rPr>
                <w:rFonts w:cs="Times New Roman" w:ascii="Times New Roman" w:hAnsi="Times New Roman"/>
                <w:bCs/>
              </w:rPr>
              <w:t>главная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цель работы </w:t>
            </w:r>
            <w:r>
              <w:rPr>
                <w:rFonts w:cs="Times New Roman" w:ascii="Times New Roman" w:hAnsi="Times New Roman"/>
                <w:bCs/>
                <w:iCs/>
                <w:lang w:val="kk-KZ"/>
              </w:rPr>
              <w:t xml:space="preserve">организации </w:t>
            </w:r>
            <w:r>
              <w:rPr>
                <w:rFonts w:cs="Times New Roman" w:ascii="Times New Roman" w:hAnsi="Times New Roman"/>
                <w:bCs/>
                <w:iCs/>
              </w:rPr>
              <w:t>(чем мы сейчас занимаемся).</w:t>
            </w:r>
          </w:p>
          <w:p>
            <w:pPr>
              <w:pStyle w:val="Style21"/>
              <w:shd w:fill="FFFFFF" w:val="clear"/>
              <w:spacing w:before="0" w:after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iCs/>
                <w:lang w:val="kk-KZ"/>
              </w:rPr>
              <w:t>Миссия Поликлиники –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</w:rPr>
              <w:t>Реализация государственной политики в области охраны здоровья населения путем оказания качественной и доступной первичной медико-санитарной помощи, соответствующей международным стандартам, основанной на внедрении инновационных технологий и высоком профессионализ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7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ru-RU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lang w:val="kk-KZ"/>
              </w:rPr>
              <w:t>Расскажите Видение  Вашей организации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lang w:val="kk-KZ"/>
              </w:rPr>
              <w:t>Видение – это то, к чему мы стремимся в будущ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kk-KZ"/>
              </w:rPr>
              <w:t>Видение Поликлиник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kk-KZ"/>
              </w:rPr>
            </w:pPr>
            <w:r>
              <w:rPr>
                <w:rFonts w:eastAsia="Calibri" w:cs="Calibri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ГКП на ПХВ  «Городская поликлиника №17»- </w:t>
            </w:r>
            <w:r>
              <w:rPr>
                <w:rFonts w:cs="Times New Roman" w:ascii="Times New Roman" w:hAnsi="Times New Roman"/>
                <w:b/>
                <w:i/>
                <w:color w:val="2E2E2E"/>
                <w:sz w:val="24"/>
                <w:szCs w:val="24"/>
              </w:rPr>
              <w:t>-конкурентоспособная динамически развивающаяся организация, оказывающая качественную и доступную медицинскую помощь, основанную на реализации инновационных программ в области здравоохранения.</w:t>
            </w:r>
          </w:p>
        </w:tc>
      </w:tr>
      <w:tr>
        <w:trPr/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7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Что такое единый уровень ухода за пациентом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kk-KZ"/>
              </w:rPr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Сотрудники работают по единым правилам и процедурам одинаково во всех отделениях и отношение к пациенту и его уход не зависят от его финансовых возможностей, участка прикрепления, уровня образования, религии и т.п. (Это требуется по стандартам)</w:t>
            </w:r>
          </w:p>
        </w:tc>
      </w:tr>
      <w:tr>
        <w:trPr/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7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Что такое </w:t>
            </w:r>
            <w:r>
              <w:rPr>
                <w:rFonts w:cs="Times New Roman" w:ascii="Times New Roman" w:hAnsi="Times New Roman"/>
                <w:b/>
                <w:bCs/>
              </w:rPr>
              <w:t>качество лечения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kk-KZ"/>
              </w:rPr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Качественная помощь – это своевременная,  правильная*, доброжелательная медицинская помощь, соответствующая современным достижениям медицины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* (оказанная по протоколу, обоснованная)</w:t>
            </w:r>
          </w:p>
        </w:tc>
      </w:tr>
      <w:tr>
        <w:trPr/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7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  <w:lang w:val="ru-RU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Кто ваши клиент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kk-KZ"/>
              </w:rPr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Пациенты, их семьи, посетители, сотрудники. (зависит от подразделения. Для отдела кадров клиенты – это все работники Поликлиники, для клин.отделений клиенты – это пациенты, посетители)</w:t>
            </w:r>
          </w:p>
        </w:tc>
      </w:tr>
      <w:tr>
        <w:trPr/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7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Основной документ по совершенствованию качества в Поликлинике?</w:t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рограмма по улучшению качества и безопасности пациентов.</w:t>
            </w:r>
          </w:p>
        </w:tc>
      </w:tr>
      <w:tr>
        <w:trPr/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7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Кто отвечает за качество?</w:t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аждый работник Поликлиники!</w:t>
            </w:r>
          </w:p>
        </w:tc>
      </w:tr>
      <w:tr>
        <w:trPr/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7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kk-KZ"/>
              </w:rPr>
              <w:t>Как вы лично участвуете в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 повышении качества ухода и безопасности? (ВСЕМ ЗНАТЬ!)</w:t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/>
              </w:rPr>
              <w:t>предоставление отчета об инциденте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/>
              </w:rPr>
              <w:t>соблюдение правил и процедур в работе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/>
              </w:rPr>
              <w:t>сбор данных по индикаторам (мониторинг работы)</w:t>
            </w:r>
          </w:p>
        </w:tc>
      </w:tr>
      <w:tr>
        <w:trPr/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7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lang w:val="kk-KZ"/>
              </w:rPr>
              <w:t xml:space="preserve">М </w:t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kk-KZ"/>
              </w:rPr>
              <w:t>Лечебно-контрольная комиссия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kk-KZ"/>
              </w:rPr>
              <w:t>Совет по качеству (Высший совещательный орган по вопросам качества)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2"/>
                <w:szCs w:val="22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kk-KZ"/>
              </w:rPr>
              <w:t>Формулярная комиссия (лекарственные средства)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kk-KZ"/>
              </w:rPr>
              <w:t>Комиссия инфекционного контроля – профилактика и контроль инфекций (КИК)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kk-KZ"/>
              </w:rPr>
              <w:t>Этический совет – Вопросы этически сложных вопросов (персонал, пациенты – клиничесике и неклинические ситуации)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kk-KZ"/>
              </w:rPr>
              <w:t>Комиссия по безопасности здания и оборудования – мониторинг реализации Программы по безопасности зданий и сооружений, физическая безопасность, ПБ, готовность к ЧС, опасные материалы, медицинское оборудование, радиационная и лабораторная безопасность, коммунальные системы – ремонт и эксплуатация и пр.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kk-KZ"/>
              </w:rPr>
              <w:t>КИЛИ (Комиссия по исследованию летальных исходов)</w:t>
            </w:r>
          </w:p>
        </w:tc>
      </w:tr>
      <w:tr>
        <w:trPr/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7"/>
              </w:numPr>
              <w:snapToGrid w:val="false"/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/>
              </w:rPr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kk-KZ"/>
              </w:rPr>
              <w:t>КОДЫ Безопасности</w:t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ind w:left="465" w:hanging="425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kk-KZ"/>
              </w:rPr>
              <w:t>Код Синий (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ru-RU"/>
              </w:rPr>
              <w:t>333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kk-KZ"/>
              </w:rPr>
              <w:t>)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kk-KZ"/>
              </w:rPr>
              <w:t xml:space="preserve"> - остановка сердцебиения и дыхания, проводится сердечно-легочная реанимация по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en-US"/>
              </w:rPr>
              <w:t>BLS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/>
              </w:rPr>
              <w:t xml:space="preserve"> (30 компрессий и 2 вдоха, знать особенности у детей и беременных!) укладки Код Синий находятся в Дневном стационаре и кабинете 112 старого корпуса (См. СОП «Код синий»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ind w:left="465" w:hanging="425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lang w:val="kk-KZ"/>
              </w:rPr>
              <w:t>Код Красный (102)</w:t>
            </w:r>
            <w:r>
              <w:rPr>
                <w:rFonts w:cs="Times New Roman" w:ascii="Times New Roman" w:hAnsi="Times New Roman"/>
                <w:bCs/>
                <w:iCs/>
              </w:rPr>
              <w:t>– действия в случае пожара (см. СОП  «Код желтый»)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ind w:left="465" w:hanging="425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kk-KZ"/>
              </w:rPr>
              <w:t>Код Желтый (107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kk-KZ"/>
              </w:rPr>
              <w:t>)– действия при разлитии концентрированных хим и дез средств (хлорсодержащих), в сан. Комнатах есть спец укладки «Код Желтый» (см. СОП «Код желтый»)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ind w:left="465" w:hanging="425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kk-KZ"/>
              </w:rPr>
              <w:t>Код Белый (102)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kk-KZ"/>
              </w:rPr>
              <w:t xml:space="preserve"> – в случае агрессии пациента или посетителя .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ind w:left="465" w:hanging="425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kk-KZ"/>
              </w:rPr>
              <w:t>Код Черный (102)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kk-KZ"/>
              </w:rPr>
              <w:t xml:space="preserve"> -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kk-KZ"/>
              </w:rPr>
              <w:t>при угрозе взрыва, получении сообщений о заложенной бомбе (по телефону или другим способом), обнаружении подозрительного предмета похожего на взрывное устройство на территории и здании Поликлиники.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</w:tabs>
              <w:spacing w:lineRule="auto" w:line="240" w:before="0" w:after="0"/>
              <w:ind w:left="465" w:hanging="425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kk-KZ"/>
              </w:rPr>
              <w:t>Код Розовый (102)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kk-KZ"/>
              </w:rPr>
              <w:t xml:space="preserve"> - 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kk-KZ"/>
              </w:rPr>
              <w:t>При оставлении в опасности ребенка на территории и здании Поликлиники (см.СОП «Код Розовый»)</w:t>
            </w:r>
          </w:p>
        </w:tc>
      </w:tr>
      <w:tr>
        <w:trPr/>
        <w:tc>
          <w:tcPr>
            <w:tcW w:w="1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ЖДУНАРОДНЫЕ ЦЕЛИ ПО БЕЗОПАСНОСТИ ПАЦИЕНТА</w:t>
            </w:r>
          </w:p>
        </w:tc>
      </w:tr>
      <w:tr>
        <w:trPr/>
        <w:tc>
          <w:tcPr>
            <w:tcW w:w="1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ЦБП-1 Правила идентификации пациента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о является целью идентификации пациенто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7" w:leader="none"/>
                <w:tab w:val="left" w:pos="459" w:leader="none"/>
                <w:tab w:val="left" w:pos="1276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Идентификаци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– определение личности пациента</w:t>
            </w:r>
          </w:p>
          <w:p>
            <w:pPr>
              <w:pStyle w:val="Style18"/>
              <w:numPr>
                <w:ilvl w:val="1"/>
                <w:numId w:val="29"/>
              </w:numPr>
              <w:tabs>
                <w:tab w:val="clear" w:pos="708"/>
                <w:tab w:val="left" w:pos="317" w:leader="none"/>
                <w:tab w:val="left" w:pos="459" w:leader="none"/>
                <w:tab w:val="left" w:pos="1276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равильно определить пациента, которому предназначено лечение;</w:t>
            </w:r>
          </w:p>
          <w:p>
            <w:pPr>
              <w:pStyle w:val="Style18"/>
              <w:numPr>
                <w:ilvl w:val="1"/>
                <w:numId w:val="29"/>
              </w:numPr>
              <w:tabs>
                <w:tab w:val="clear" w:pos="708"/>
                <w:tab w:val="left" w:pos="317" w:leader="none"/>
                <w:tab w:val="left" w:pos="459" w:leader="none"/>
                <w:tab w:val="left" w:pos="1276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редоставить пациенту корректное лечение (процедуру, услугу);</w:t>
            </w:r>
          </w:p>
          <w:p>
            <w:pPr>
              <w:pStyle w:val="Style18"/>
              <w:numPr>
                <w:ilvl w:val="1"/>
                <w:numId w:val="29"/>
              </w:numPr>
              <w:tabs>
                <w:tab w:val="clear" w:pos="708"/>
                <w:tab w:val="left" w:pos="317" w:leader="none"/>
                <w:tab w:val="left" w:pos="459" w:leader="none"/>
                <w:tab w:val="left" w:pos="1276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низить риск нежелательных исходов при диагностике и лечении пациентов.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 xml:space="preserve">Кто носит идентификационный бейдж? </w:t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-28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ациенты Дневного стационара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 xml:space="preserve">Какие идентификаторы пациента используются в Поликлинике? </w:t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  <w:tab w:val="left" w:pos="993" w:leader="none"/>
              </w:tabs>
              <w:spacing w:lineRule="auto" w:line="240" w:before="0" w:after="0"/>
              <w:ind w:left="1800" w:hanging="1766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фамилия, имя, отчество;</w:t>
            </w:r>
          </w:p>
          <w:p>
            <w:pPr>
              <w:pStyle w:val="Style18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  <w:tab w:val="left" w:pos="993" w:leader="none"/>
              </w:tabs>
              <w:spacing w:lineRule="auto" w:line="240" w:before="0" w:after="0"/>
              <w:ind w:left="1800" w:hanging="1766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число, месяц и год рождения полностью без сокращений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к проводят идентификацию пациента?</w:t>
            </w:r>
          </w:p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Путем:</w:t>
            </w:r>
          </w:p>
          <w:p>
            <w:pPr>
              <w:pStyle w:val="Style18"/>
              <w:numPr>
                <w:ilvl w:val="0"/>
                <w:numId w:val="23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устного опроса Ф.И.О. и даты рождения пациента (если пациент в состоянии);</w:t>
            </w:r>
          </w:p>
          <w:p>
            <w:pPr>
              <w:pStyle w:val="Style18"/>
              <w:numPr>
                <w:ilvl w:val="0"/>
                <w:numId w:val="23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веркой с данными документов, удостоверяющих личность, медицинской документации.</w:t>
            </w:r>
          </w:p>
        </w:tc>
      </w:tr>
      <w:tr>
        <w:trPr/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5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обые случаи идентификации пациента</w:t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317" w:leader="none"/>
                <w:tab w:val="left" w:pos="993" w:leader="none"/>
              </w:tabs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В случае,если привезен пациент без сознания и без документов, удостоверяющих личность:</w:t>
            </w:r>
          </w:p>
          <w:p>
            <w:pPr>
              <w:pStyle w:val="Style18"/>
              <w:tabs>
                <w:tab w:val="clear" w:pos="708"/>
                <w:tab w:val="left" w:pos="317" w:leader="none"/>
                <w:tab w:val="left" w:pos="993" w:leader="none"/>
              </w:tabs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еизвестный/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kk-KZ"/>
              </w:rPr>
              <w:t>ая</w:t>
            </w:r>
          </w:p>
          <w:p>
            <w:pPr>
              <w:pStyle w:val="Style18"/>
              <w:tabs>
                <w:tab w:val="clear" w:pos="708"/>
                <w:tab w:val="left" w:pos="317" w:leader="none"/>
                <w:tab w:val="left" w:pos="993" w:leader="none"/>
              </w:tabs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kk-KZ"/>
              </w:rPr>
              <w:t>Пол (мужчин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/женщин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kk-KZ"/>
              </w:rPr>
              <w:t>)</w:t>
            </w:r>
          </w:p>
          <w:p>
            <w:pPr>
              <w:pStyle w:val="Style18"/>
              <w:tabs>
                <w:tab w:val="clear" w:pos="708"/>
                <w:tab w:val="left" w:pos="317" w:leader="none"/>
                <w:tab w:val="left" w:pos="993" w:leader="none"/>
              </w:tabs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kk-KZ"/>
              </w:rPr>
              <w:t xml:space="preserve">Рассовая принадлежность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(азиат, европеец)</w:t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right="28" w:hanging="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В случае, если </w:t>
            </w:r>
            <w:r>
              <w:rPr>
                <w:rFonts w:cs="Times New Roman" w:ascii="Times New Roman" w:hAnsi="Times New Roman"/>
                <w:b/>
                <w:i/>
                <w:szCs w:val="28"/>
              </w:rPr>
              <w:t>пациент без сознания, в спутанном сознании, но есть документ</w:t>
            </w:r>
            <w:r>
              <w:rPr>
                <w:rFonts w:cs="Times New Roman" w:ascii="Times New Roman" w:hAnsi="Times New Roman"/>
                <w:szCs w:val="28"/>
              </w:rPr>
              <w:t>, удостоверяющую  личность и со слов родственника/сопровождающего</w:t>
            </w:r>
            <w:r>
              <w:rPr>
                <w:rFonts w:cs="Times New Roman" w:ascii="Times New Roman" w:hAnsi="Times New Roman"/>
                <w:b/>
                <w:i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 xml:space="preserve">идентифицируется по двум идентификаторам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right="28" w:hanging="0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Фамилия, имя, отчество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right="2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Дата рождения пациента</w:t>
            </w:r>
            <w:r>
              <w:rPr>
                <w:rFonts w:cs="Times New Roman" w:ascii="Times New Roman" w:hAnsi="Times New Roman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Cs w:val="28"/>
              </w:rPr>
              <w:t>полностью без сокращений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</w:p>
        </w:tc>
      </w:tr>
      <w:tr>
        <w:trPr/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45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spacing w:lineRule="auto" w:line="240" w:before="0" w:after="0"/>
              <w:ind w:right="28" w:hanging="0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 случае приема пациентов с одинаковыми именами (ФИО), ключевым идентификатором будет дата рождения и дополнительно ИИН пациентов.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7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гда нужно проводить идентификацию пациента?</w:t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75" w:leader="none"/>
                <w:tab w:val="left" w:pos="317" w:leader="none"/>
                <w:tab w:val="left" w:pos="459" w:leader="none"/>
                <w:tab w:val="left" w:pos="1276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ри каждом контакте с пациентом, перед осмотром, выполнением манипуляций/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kk-KZ"/>
              </w:rPr>
              <w:t>операци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, забором биологического материала, введением лекарственных средств и др.</w:t>
            </w:r>
          </w:p>
        </w:tc>
      </w:tr>
      <w:tr>
        <w:trPr/>
        <w:tc>
          <w:tcPr>
            <w:tcW w:w="1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ЦБП-2 Правила передачи информации устно и по телефону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kk-KZ"/>
              </w:rPr>
              <w:t>23.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о является целью передачи информации устно и по телефону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беспечить точную передачу информации устно и по телефону между персоналом, включая устные лекарственные назначения в экстренной ситуации и при передаче критических значений лабораторных или инструментальных методов исследования</w:t>
            </w:r>
          </w:p>
          <w:p>
            <w:pPr>
              <w:pStyle w:val="Style18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(Информация должна передаваться своевременно, точно, в полном объеме и недвусмысленно, что приведет к снижению ошибок и повышению безопасности пациента)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кая информация подлежит правилам передачи информации устно или по телефону?</w:t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8"/>
              </w:numPr>
              <w:tabs>
                <w:tab w:val="clear" w:pos="708"/>
                <w:tab w:val="left" w:pos="317" w:leader="none"/>
              </w:tabs>
              <w:ind w:left="720" w:hanging="687"/>
              <w:jc w:val="both"/>
              <w:rPr/>
            </w:pPr>
            <w:r>
              <w:rPr>
                <w:sz w:val="22"/>
                <w:szCs w:val="22"/>
              </w:rPr>
              <w:t>срочное назначение ЛС врачом медсестре устно (разрешено только в экстренной ситуации или оказании помощи на дому)</w:t>
            </w:r>
          </w:p>
          <w:p>
            <w:pPr>
              <w:pStyle w:val="Default"/>
              <w:numPr>
                <w:ilvl w:val="0"/>
                <w:numId w:val="18"/>
              </w:numPr>
              <w:tabs>
                <w:tab w:val="clear" w:pos="708"/>
                <w:tab w:val="left" w:pos="256" w:leader="none"/>
              </w:tabs>
              <w:ind w:left="426" w:hanging="4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результатов критических (если значительно отклоненные от нормы) значений лабораторных и диагностических исследований или экстренных исследований  (если срочно).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sz w:val="22"/>
                <w:szCs w:val="22"/>
              </w:rPr>
              <w:t>Ваш алгоритм если получаете назначение ЛС по телефону (в условиях стационара на дому)?</w:t>
            </w:r>
          </w:p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1) </w:t>
            </w:r>
            <w:r>
              <w:rPr>
                <w:b/>
                <w:sz w:val="22"/>
                <w:szCs w:val="22"/>
              </w:rPr>
              <w:t>записать</w:t>
            </w:r>
            <w:r>
              <w:rPr>
                <w:sz w:val="22"/>
                <w:szCs w:val="22"/>
              </w:rPr>
              <w:t xml:space="preserve"> сообщение в "Листок передачи принятия информации устно и по телефону" </w:t>
            </w:r>
          </w:p>
          <w:p>
            <w:pPr>
              <w:pStyle w:val="Normal"/>
              <w:autoSpaceDE w:val="false"/>
              <w:spacing w:lineRule="auto" w:line="240" w:before="0" w:after="0"/>
              <w:ind w:right="28" w:hanging="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Для назначения ЛС указать 5 моментов:</w:t>
            </w:r>
          </w:p>
          <w:p>
            <w:pPr>
              <w:pStyle w:val="Style18"/>
              <w:numPr>
                <w:ilvl w:val="0"/>
                <w:numId w:val="28"/>
              </w:numPr>
              <w:autoSpaceDE w:val="false"/>
              <w:spacing w:lineRule="auto" w:line="240" w:before="0" w:after="0"/>
              <w:ind w:left="1080" w:right="28" w:hanging="36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ФИО, дата рождения пациента</w:t>
            </w:r>
          </w:p>
          <w:p>
            <w:pPr>
              <w:pStyle w:val="Style18"/>
              <w:numPr>
                <w:ilvl w:val="0"/>
                <w:numId w:val="28"/>
              </w:numPr>
              <w:autoSpaceDE w:val="false"/>
              <w:spacing w:lineRule="auto" w:line="240" w:before="0" w:after="0"/>
              <w:ind w:left="1080" w:right="28" w:hanging="36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Название ЛС;</w:t>
            </w:r>
          </w:p>
          <w:p>
            <w:pPr>
              <w:pStyle w:val="Style18"/>
              <w:numPr>
                <w:ilvl w:val="0"/>
                <w:numId w:val="28"/>
              </w:numPr>
              <w:autoSpaceDE w:val="false"/>
              <w:spacing w:lineRule="auto" w:line="240" w:before="0" w:after="0"/>
              <w:ind w:left="1080" w:right="28" w:hanging="36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Доза;</w:t>
            </w:r>
          </w:p>
          <w:p>
            <w:pPr>
              <w:pStyle w:val="Style18"/>
              <w:numPr>
                <w:ilvl w:val="0"/>
                <w:numId w:val="28"/>
              </w:numPr>
              <w:autoSpaceDE w:val="false"/>
              <w:spacing w:lineRule="auto" w:line="240" w:before="0" w:after="0"/>
              <w:ind w:left="1080" w:right="28" w:hanging="36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Путь введения; Скорость введения;</w:t>
            </w:r>
          </w:p>
          <w:p>
            <w:pPr>
              <w:pStyle w:val="Style18"/>
              <w:numPr>
                <w:ilvl w:val="0"/>
                <w:numId w:val="28"/>
              </w:numPr>
              <w:autoSpaceDE w:val="false"/>
              <w:spacing w:lineRule="auto" w:line="240" w:before="0" w:after="0"/>
              <w:ind w:left="1080" w:right="28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>Время,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  <w:lang w:val="ru-RU"/>
              </w:rPr>
              <w:t xml:space="preserve"> кратность: выполнить в ____ч.____ мин._____ /______ /20__г.).</w:t>
            </w:r>
          </w:p>
          <w:p>
            <w:pPr>
              <w:pStyle w:val="Default"/>
              <w:tabs>
                <w:tab w:val="clear" w:pos="708"/>
                <w:tab w:val="left" w:pos="317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3) </w:t>
            </w:r>
            <w:r>
              <w:rPr>
                <w:b/>
                <w:sz w:val="22"/>
                <w:szCs w:val="22"/>
              </w:rPr>
              <w:t>прочитать</w:t>
            </w:r>
            <w:r>
              <w:rPr>
                <w:sz w:val="22"/>
                <w:szCs w:val="22"/>
              </w:rPr>
              <w:t xml:space="preserve"> запись вслух </w:t>
            </w:r>
          </w:p>
          <w:p>
            <w:pPr>
              <w:pStyle w:val="Default"/>
              <w:tabs>
                <w:tab w:val="clear" w:pos="708"/>
                <w:tab w:val="left" w:pos="175" w:leader="none"/>
              </w:tabs>
              <w:rPr/>
            </w:pPr>
            <w:r>
              <w:rPr>
                <w:sz w:val="22"/>
                <w:szCs w:val="22"/>
              </w:rPr>
              <w:t xml:space="preserve">4) </w:t>
            </w:r>
            <w:r>
              <w:rPr>
                <w:b/>
                <w:sz w:val="22"/>
                <w:szCs w:val="22"/>
              </w:rPr>
              <w:t>услышать</w:t>
            </w:r>
            <w:r>
              <w:rPr>
                <w:sz w:val="22"/>
                <w:szCs w:val="22"/>
              </w:rPr>
              <w:t xml:space="preserve"> подтверждение о правильности </w:t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40" w:before="0" w:after="0"/>
              <w:ind w:right="28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) взяв</w:t>
            </w:r>
            <w:r>
              <w:rPr>
                <w:rFonts w:cs="Times New Roman" w:ascii="Times New Roman" w:hAnsi="Times New Roman"/>
                <w:color w:val="00000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 подпись врача в теч. 24 ч, </w:t>
            </w:r>
            <w:r>
              <w:rPr>
                <w:rFonts w:cs="Times New Roman" w:ascii="Times New Roman" w:hAnsi="Times New Roman"/>
                <w:color w:val="00000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вложить</w:t>
            </w:r>
            <w:r>
              <w:rPr>
                <w:rFonts w:cs="Times New Roman" w:ascii="Times New Roman" w:hAnsi="Times New Roman"/>
                <w:color w:val="000000"/>
              </w:rPr>
              <w:t xml:space="preserve"> скан Листка в эл амбулаторную карту </w:t>
            </w:r>
            <w:r>
              <w:rPr>
                <w:rFonts w:cs="Times New Roman" w:ascii="Times New Roman" w:hAnsi="Times New Roman"/>
                <w:color w:val="000000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ациента КМИС)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ш алгоритм если получаете критическое значение</w:t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09" w:hanging="36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записать </w:t>
            </w:r>
            <w:r>
              <w:rPr>
                <w:sz w:val="22"/>
                <w:szCs w:val="22"/>
              </w:rPr>
              <w:t>сообщение в "Листке передачи</w:t>
            </w:r>
            <w:r>
              <w:rPr>
                <w:sz w:val="22"/>
                <w:szCs w:val="22"/>
                <w:lang w:val="kk-KZ"/>
              </w:rPr>
              <w:t xml:space="preserve">/принятия информации устно </w:t>
            </w:r>
            <w:r>
              <w:rPr>
                <w:sz w:val="22"/>
                <w:szCs w:val="22"/>
              </w:rPr>
              <w:t>и по телефон</w:t>
            </w:r>
            <w:r>
              <w:rPr>
                <w:sz w:val="22"/>
                <w:szCs w:val="22"/>
                <w:lang w:val="kk-KZ"/>
              </w:rPr>
              <w:t>у</w:t>
            </w:r>
            <w:r>
              <w:rPr>
                <w:sz w:val="22"/>
                <w:szCs w:val="22"/>
              </w:rPr>
              <w:t>" : ФИО и дату рождения пациента, критическое значение, например гемоглобин 60 г/л; ФИО передавшего сообщение, ФИО принявшего сообщение (Ваши); дату и время передачи сообщения</w:t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09" w:hanging="36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тать</w:t>
            </w:r>
            <w:r>
              <w:rPr>
                <w:sz w:val="22"/>
                <w:szCs w:val="22"/>
              </w:rPr>
              <w:t xml:space="preserve"> запись вслух </w:t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09" w:hanging="36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ышать</w:t>
            </w:r>
            <w:r>
              <w:rPr>
                <w:sz w:val="22"/>
                <w:szCs w:val="22"/>
              </w:rPr>
              <w:t xml:space="preserve"> подтверждение о правильности </w:t>
            </w:r>
          </w:p>
          <w:p>
            <w:pPr>
              <w:pStyle w:val="Default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09" w:hanging="36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дать</w:t>
            </w:r>
            <w:r>
              <w:rPr>
                <w:sz w:val="22"/>
                <w:szCs w:val="22"/>
              </w:rPr>
              <w:t xml:space="preserve"> критическое значение участковому врачу или узкому специалисту, который назначил данный вид исследования (врач подписывает данный листок с указанием даты и времени ознакомления) – листок вложить скан Листка в эл амбулаторную карту пациента (КМИС)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Что является целью стандарта про оповещение при выявлении критических значений во время проведения лабораторных и диагностических исследований?</w:t>
            </w:r>
          </w:p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еспечение оповещения клинических подразделений при выявлении критических значений исследований в лабораториях </w:t>
            </w:r>
          </w:p>
          <w:p>
            <w:pPr>
              <w:pStyle w:val="Default"/>
              <w:tabs>
                <w:tab w:val="clear" w:pos="708"/>
                <w:tab w:val="left" w:pos="317" w:leader="none"/>
              </w:tabs>
              <w:ind w:left="309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i/>
              </w:rPr>
              <w:t>(Информация должна передаваться своевременно, точно, в полном объеме и недвусмысленно, что приведет к снижению ошибок и повышению безопасности пациента)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  <w:lang w:val="kk-KZ"/>
              </w:rPr>
              <w:t>Как осуществляется передача пациента между специалистами – устно по схеме СПОР (в ГП 17 в случае экстренной необходимости провести исследование):</w:t>
            </w:r>
          </w:p>
          <w:p>
            <w:pPr>
              <w:pStyle w:val="Defaul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kk-KZ"/>
              </w:rPr>
              <w:t>Ситуация</w:t>
            </w:r>
          </w:p>
          <w:p>
            <w:pPr>
              <w:pStyle w:val="Default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Предпосылка</w:t>
            </w:r>
          </w:p>
          <w:p>
            <w:pPr>
              <w:pStyle w:val="Default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Оценка</w:t>
            </w:r>
          </w:p>
          <w:p>
            <w:pPr>
              <w:pStyle w:val="Default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Рекомендации</w:t>
            </w:r>
          </w:p>
          <w:p>
            <w:pPr>
              <w:pStyle w:val="Default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</w:r>
          </w:p>
          <w:p>
            <w:pPr>
              <w:pStyle w:val="Default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</w:r>
          </w:p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kk-KZ"/>
              </w:rPr>
              <w:t>Примечание</w:t>
            </w:r>
            <w:r>
              <w:rPr>
                <w:sz w:val="22"/>
                <w:szCs w:val="22"/>
                <w:lang w:val="kk-KZ"/>
              </w:rPr>
              <w:t>: Перевод пациента с одного участка на другой осущетвялется путем оформления переводного эпикриза участкового врача</w:t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spacing w:lineRule="auto" w:line="240" w:before="0" w:after="0"/>
              <w:ind w:left="0" w:right="29" w:hanging="0"/>
              <w:contextualSpacing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ременная п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kk-KZ"/>
              </w:rPr>
              <w:t>ередача пациента между отделениями</w:t>
            </w:r>
          </w:p>
          <w:p>
            <w:pPr>
              <w:pStyle w:val="Style18"/>
              <w:autoSpaceDE w:val="false"/>
              <w:spacing w:lineRule="auto" w:line="240" w:before="0" w:after="0"/>
              <w:ind w:left="0" w:right="28" w:hanging="0"/>
              <w:contextualSpacing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В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менная передача пациента между отделениями выполняется, 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 возможности, в сопровождении медицинского персонала.</w:t>
            </w:r>
          </w:p>
          <w:p>
            <w:pPr>
              <w:pStyle w:val="Style18"/>
              <w:autoSpaceDE w:val="false"/>
              <w:spacing w:lineRule="auto" w:line="240" w:before="0" w:after="0"/>
              <w:ind w:left="0" w:right="28" w:hanging="0"/>
              <w:contextualSpacing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сли медперсонал должен временно покинуть пациента в другом отделен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 xml:space="preserve">Экстренные исследования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З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И, ЭКГ, рентген)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, то передающий пациента персонал сообщает персоналу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 xml:space="preserve">принимающего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тделения об особенностях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состоя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ациент,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ри их наличии,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схеме «СПОР»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“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SBAR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”)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м. схем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итуация</w:t>
              <w:tab/>
              <w:t xml:space="preserve">                  Предпосылка</w:t>
              <w:tab/>
              <w:t xml:space="preserve">                Оценка</w:t>
              <w:tab/>
              <w:t xml:space="preserve">                   Рекоменд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19685</wp:posOffset>
                      </wp:positionV>
                      <wp:extent cx="1439545" cy="7327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9545" cy="732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Что за пациент (чем болеет, из какого отделения)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3.35pt;height:57.7pt;mso-wrap-distance-left:9.05pt;mso-wrap-distance-right:9.05pt;mso-wrap-distance-top:0pt;mso-wrap-distance-bottom:0pt;margin-top:1.55pt;mso-position-vertical-relative:text;margin-left:-0.4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Что за пациент (чем болеет, из какого отделения)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17345</wp:posOffset>
                      </wp:positionH>
                      <wp:positionV relativeFrom="paragraph">
                        <wp:posOffset>20320</wp:posOffset>
                      </wp:positionV>
                      <wp:extent cx="1071880" cy="732790"/>
                      <wp:effectExtent l="0" t="0" r="0" b="0"/>
                      <wp:wrapNone/>
                      <wp:docPr id="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1880" cy="732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>Из истории (что было), проблемы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4.4pt;height:57.7pt;mso-wrap-distance-left:9.05pt;mso-wrap-distance-right:9.05pt;mso-wrap-distance-top:0pt;mso-wrap-distance-bottom:0pt;margin-top:1.6pt;mso-position-vertical-relative:text;margin-left:127.3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>Из истории (что было), проблем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48940</wp:posOffset>
                      </wp:positionH>
                      <wp:positionV relativeFrom="paragraph">
                        <wp:posOffset>20320</wp:posOffset>
                      </wp:positionV>
                      <wp:extent cx="1326515" cy="7327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6515" cy="732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Что происходит с пациентом сейчас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4.45pt;height:57.7pt;mso-wrap-distance-left:9.05pt;mso-wrap-distance-right:9.05pt;mso-wrap-distance-top:0pt;mso-wrap-distance-bottom:0pt;margin-top:1.6pt;mso-position-vertical-relative:text;margin-left:232.2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Что происходит с пациентом сейча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648200</wp:posOffset>
                      </wp:positionH>
                      <wp:positionV relativeFrom="paragraph">
                        <wp:posOffset>20320</wp:posOffset>
                      </wp:positionV>
                      <wp:extent cx="1320165" cy="73279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0165" cy="732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Что делать дальше, за чем нужно следить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3.95pt;height:57.7pt;mso-wrap-distance-left:9.05pt;mso-wrap-distance-right:9.05pt;mso-wrap-distance-top:0pt;mso-wrap-distance-bottom:0pt;margin-top:1.6pt;mso-position-vertical-relative:text;margin-left:366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Что делать дальше, за чем нужно следить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24305</wp:posOffset>
                      </wp:positionH>
                      <wp:positionV relativeFrom="paragraph">
                        <wp:posOffset>38100</wp:posOffset>
                      </wp:positionV>
                      <wp:extent cx="202565" cy="285115"/>
                      <wp:effectExtent l="5715" t="28575" r="5080" b="27940"/>
                      <wp:wrapNone/>
                      <wp:docPr id="5" name="AutoShape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2680" cy="2851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ID="AutoShape 19" fillcolor="white" stroked="t" o:allowincell="t" style="position:absolute;margin-left:112.15pt;margin-top:3pt;width:15.9pt;height:22.4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79700</wp:posOffset>
                      </wp:positionH>
                      <wp:positionV relativeFrom="paragraph">
                        <wp:posOffset>38100</wp:posOffset>
                      </wp:positionV>
                      <wp:extent cx="278765" cy="285115"/>
                      <wp:effectExtent l="5715" t="21590" r="5715" b="20955"/>
                      <wp:wrapNone/>
                      <wp:docPr id="6" name="AutoShape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640" cy="2851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2" fillcolor="white" stroked="t" o:allowincell="t" style="position:absolute;margin-left:211pt;margin-top:3pt;width:21.9pt;height:22.4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265930</wp:posOffset>
                      </wp:positionH>
                      <wp:positionV relativeFrom="paragraph">
                        <wp:posOffset>38100</wp:posOffset>
                      </wp:positionV>
                      <wp:extent cx="391795" cy="285115"/>
                      <wp:effectExtent l="5715" t="16510" r="6350" b="15875"/>
                      <wp:wrapNone/>
                      <wp:docPr id="7" name="AutoShape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1680" cy="2851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434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23" fillcolor="white" stroked="t" o:allowincell="t" style="position:absolute;margin-left:335.9pt;margin-top:3pt;width:30.8pt;height:22.4pt;mso-wrap-style:none;v-text-anchor:middle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ример, пациент с подозрением на ОКС – направление на ЭКГ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ременная с жалобами, что не чувствует шевеления плода на УЗИ, КТГ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циент с подозрением на пневмоторакс или перелом на рентге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язательно передается информация о риске падения, инвазивных установках – мочевой катетер, кардиостимулятор, помпа и другое (если применимо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ценке боли (чем обезболили и когда * если применимо)</w:t>
            </w:r>
          </w:p>
        </w:tc>
      </w:tr>
      <w:tr>
        <w:trPr/>
        <w:tc>
          <w:tcPr>
            <w:tcW w:w="1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ЦБП-3-Правила обращения с медикаментами высокого риска (МВР)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кие лекарственные средства относятся к группе высокого риска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5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68"/>
            </w:tblGrid>
            <w:tr>
              <w:trPr>
                <w:trHeight w:val="110" w:hRule="atLeast"/>
              </w:trPr>
              <w:tc>
                <w:tcPr>
                  <w:tcW w:w="5568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. Концентр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5568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2. Наркотические средства рованные электролиты 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5568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lang w:val="kk-KZ"/>
                    </w:rPr>
                    <w:t>3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. Сердечные гликозиды 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5568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kk-KZ"/>
                    </w:rPr>
                    <w:t>4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. Гепарин</w:t>
                  </w:r>
                  <w:r>
                    <w:rPr>
                      <w:rFonts w:cs="Times New Roman" w:ascii="Times New Roman" w:hAnsi="Times New Roman"/>
                      <w:color w:val="000000"/>
                      <w:lang w:val="kk-KZ"/>
                    </w:rPr>
                    <w:t>, варфарин</w:t>
                  </w:r>
                </w:p>
              </w:tc>
            </w:tr>
            <w:tr>
              <w:trPr>
                <w:trHeight w:val="110" w:hRule="atLeast"/>
              </w:trPr>
              <w:tc>
                <w:tcPr>
                  <w:tcW w:w="5568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kk-KZ"/>
                    </w:rPr>
                    <w:t>5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>. Инсулин</w:t>
                  </w:r>
                  <w:r>
                    <w:rPr>
                      <w:rFonts w:cs="Times New Roman" w:ascii="Times New Roman" w:hAnsi="Times New Roman"/>
                      <w:color w:val="000000"/>
                      <w:lang w:val="kk-KZ"/>
                    </w:rPr>
                    <w:t>ы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lang w:val="kk-KZ"/>
                    </w:rPr>
                    <w:t>6.Антидиабетические препараты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lang w:val="kk-KZ"/>
                    </w:rPr>
                    <w:t xml:space="preserve">7.Иммунодепресанты 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lang w:val="kk-KZ"/>
                    </w:rPr>
                    <w:t>8.Агонисты адренэргических рецепторов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lang w:val="kk-KZ"/>
                    </w:rPr>
                    <w:t>9.Противосудорожные препараты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lang w:val="kk-KZ"/>
                    </w:rPr>
                    <w:t>10.Препараты для сокрашения матк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  <w:lang w:val="kk-KZ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lang w:val="kk-KZ"/>
                    </w:rPr>
                    <w:t>11. Антиаритмические препараты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Также препараты схожие по названию и внешнему виду.</w:t>
                  </w:r>
                </w:p>
              </w:tc>
            </w:tr>
          </w:tbl>
          <w:p>
            <w:pPr>
              <w:pStyle w:val="Style18"/>
              <w:tabs>
                <w:tab w:val="clear" w:pos="708"/>
                <w:tab w:val="left" w:pos="175" w:leader="none"/>
                <w:tab w:val="left" w:pos="851" w:leader="none"/>
                <w:tab w:val="left" w:pos="993" w:leader="none"/>
                <w:tab w:val="left" w:pos="127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  <w:p>
            <w:pPr>
              <w:pStyle w:val="Style18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ким знаком обозначаются медикаменты высокого риска? как и где хранятся (МВР)?</w:t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дикаменты с высокой степенью риска хранятся  в красной коробке, или полке, обозначенной красной наклейкой «СТОП! медикаменты с высокой степенью риска». а также каждая упаковка обклеивается такой же красной наклейк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еред использованием тщательно проверяем: 5 правил: тот ли пациент, тот ли медикамент, та ли доза, кратность (время) выполнения и путь введения. 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окажите список МВР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!БОЛЕЕ ПОДРОБНО В Шпаргалке по ЛС</w:t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75" w:leader="none"/>
                <w:tab w:val="left" w:pos="851" w:leader="none"/>
                <w:tab w:val="left" w:pos="993" w:leader="none"/>
                <w:tab w:val="left" w:pos="127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писок должен висеть там, где хранятся МВР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 хранятся и обозначаются медикаменты схожие по названию и внешнему виду?</w:t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 xml:space="preserve">Хранятся отдельно друг от друга на разных полках, и обозначаются стикером: </w:t>
            </w:r>
          </w:p>
          <w:p>
            <w:pPr>
              <w:pStyle w:val="Style18"/>
              <w:numPr>
                <w:ilvl w:val="0"/>
                <w:numId w:val="2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Синий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цвета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ин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й круг): СТОП! Препараты схожие по внешнему виду </w:t>
            </w:r>
          </w:p>
          <w:p>
            <w:pPr>
              <w:pStyle w:val="Style18"/>
              <w:tabs>
                <w:tab w:val="clear" w:pos="708"/>
                <w:tab w:val="left" w:pos="175" w:leader="none"/>
                <w:tab w:val="left" w:pos="851" w:leader="none"/>
                <w:tab w:val="left" w:pos="993" w:leader="none"/>
                <w:tab w:val="left" w:pos="1276" w:leader="none"/>
              </w:tabs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Зеленый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вета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зелены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уг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: СТОП! Препараты схожие по названию</w:t>
            </w:r>
          </w:p>
        </w:tc>
      </w:tr>
      <w:tr>
        <w:trPr/>
        <w:tc>
          <w:tcPr>
            <w:tcW w:w="1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ЦБП-4-Правила маркировки операционного участка и проведения</w:t>
            </w:r>
          </w:p>
          <w:p>
            <w:pPr>
              <w:pStyle w:val="Style18"/>
              <w:tabs>
                <w:tab w:val="clear" w:pos="708"/>
                <w:tab w:val="left" w:pos="175" w:leader="none"/>
                <w:tab w:val="left" w:pos="851" w:leader="none"/>
                <w:tab w:val="left" w:pos="993" w:leader="none"/>
                <w:tab w:val="left" w:pos="127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процедуры тайм-аут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гда проводится тайм-аут?</w:t>
            </w:r>
          </w:p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то проводит тайм-аут?</w:t>
            </w:r>
          </w:p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то документирует тайм-аут?</w:t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Где хранится заполненная форма тайм-аут?</w:t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осредственно перед началом операции или процедуры высокого риска.</w:t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>Оперирующий хирург/врач, проводящий инвазивную процедуру</w:t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  <w:lang w:val="kk-KZ"/>
              </w:rPr>
              <w:t>Медсестра</w:t>
            </w:r>
            <w:r>
              <w:rPr>
                <w:sz w:val="22"/>
                <w:szCs w:val="22"/>
              </w:rPr>
              <w:t>/акушерка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нированная форма в КМИС в эл амбулаторной карте пациента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гда проводится маркировка опер. поля (тела пациента)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>Время маркировки: перед операцией. Маркировка тела проводится до поступления пациента в комнату, где будет проведена операция, желательно с вовлечением пациента (объясняя ему цель и место операции).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то проводит маркировку тела?</w:t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, которое будет проводить операцию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Процесс предоперационной верификаци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Это проверка готовности пациента к операции: </w:t>
            </w:r>
          </w:p>
          <w:p>
            <w:pPr>
              <w:pStyle w:val="Style18"/>
              <w:numPr>
                <w:ilvl w:val="0"/>
                <w:numId w:val="9"/>
              </w:numPr>
              <w:tabs>
                <w:tab w:val="clear" w:pos="708"/>
                <w:tab w:val="left" w:pos="338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роверить правильность участка тела, процедуры и пациента и провести маркировку</w:t>
            </w:r>
          </w:p>
          <w:p>
            <w:pPr>
              <w:pStyle w:val="Style18"/>
              <w:numPr>
                <w:ilvl w:val="0"/>
                <w:numId w:val="9"/>
              </w:numPr>
              <w:tabs>
                <w:tab w:val="clear" w:pos="708"/>
                <w:tab w:val="left" w:pos="338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роверить получено ли специальное информированное согласие на операцию или процедуру высокого риска</w:t>
            </w:r>
          </w:p>
          <w:p>
            <w:pPr>
              <w:pStyle w:val="Style18"/>
              <w:numPr>
                <w:ilvl w:val="0"/>
                <w:numId w:val="9"/>
              </w:numPr>
              <w:tabs>
                <w:tab w:val="clear" w:pos="708"/>
                <w:tab w:val="left" w:pos="338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беспечить наличие всех необходимых документов, снимков, исследований</w:t>
            </w:r>
          </w:p>
          <w:p>
            <w:pPr>
              <w:pStyle w:val="Normal"/>
              <w:tabs>
                <w:tab w:val="clear" w:pos="708"/>
                <w:tab w:val="left" w:pos="338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 это документируется врачом в форме верификации/тайм-аута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8"/>
              <w:tabs>
                <w:tab w:val="clear" w:pos="708"/>
                <w:tab w:val="left" w:pos="175" w:leader="none"/>
                <w:tab w:val="left" w:pos="851" w:leader="none"/>
                <w:tab w:val="left" w:pos="993" w:leader="none"/>
                <w:tab w:val="left" w:pos="127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  <w:t>МЦБП-5 Снижение внутрибольничных инфекций. Гигиена рук.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фактор снижения внутрибольничных инфекций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гиена рук (удаление грязи, уничтожение транзиторной микрофлоры, снижение численности резидентной флоры). Гигиена рук позволяет прервать цепь развития ВБИ.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" w:leader="none"/>
              </w:tabs>
              <w:spacing w:before="0" w:after="200"/>
              <w:ind w:right="28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Покажите, как Вы обрабатываете руки?</w:t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75" w:leader="none"/>
                <w:tab w:val="left" w:pos="851" w:leader="none"/>
                <w:tab w:val="left" w:pos="993" w:leader="none"/>
                <w:tab w:val="left" w:pos="127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val="ru-RU"/>
              </w:rPr>
              <w:t>(</w:t>
            </w: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  <w:lang w:val="ru-RU"/>
              </w:rPr>
              <w:t xml:space="preserve">сотрудник должен показать все шесть этапов с соблюдением последовательности по </w:t>
            </w: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  <w:lang w:val="en-US"/>
              </w:rPr>
              <w:t>EN</w:t>
            </w:r>
            <w:r>
              <w:rPr>
                <w:rFonts w:eastAsia="Calibri" w:cs="Times New Roman" w:ascii="Times New Roman" w:hAnsi="Times New Roman"/>
                <w:bCs/>
                <w:i/>
                <w:sz w:val="22"/>
                <w:szCs w:val="22"/>
                <w:lang w:val="ru-RU"/>
              </w:rPr>
              <w:t>-1500</w:t>
            </w: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val="ru-RU"/>
              </w:rPr>
              <w:t>)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</w:tabs>
              <w:spacing w:before="0" w:after="200"/>
              <w:ind w:right="28" w:hanging="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Расскажите когда обрабатываются руки  (Пять моментов гигиены рук по ВОЗ)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175" w:leader="none"/>
                <w:tab w:val="left" w:pos="851" w:leader="none"/>
                <w:tab w:val="left" w:pos="993" w:leader="none"/>
                <w:tab w:val="left" w:pos="127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  <w:t xml:space="preserve">1.Перед контактом с пациентом,  </w:t>
            </w:r>
          </w:p>
          <w:p>
            <w:pPr>
              <w:pStyle w:val="Style18"/>
              <w:tabs>
                <w:tab w:val="clear" w:pos="708"/>
                <w:tab w:val="left" w:pos="175" w:leader="none"/>
                <w:tab w:val="left" w:pos="851" w:leader="none"/>
                <w:tab w:val="left" w:pos="993" w:leader="none"/>
                <w:tab w:val="left" w:pos="1276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  <w:t xml:space="preserve">2.Перед чистой/асептической процедурой, </w:t>
            </w:r>
          </w:p>
          <w:p>
            <w:pPr>
              <w:pStyle w:val="Style18"/>
              <w:tabs>
                <w:tab w:val="clear" w:pos="708"/>
                <w:tab w:val="left" w:pos="175" w:leader="none"/>
                <w:tab w:val="left" w:pos="851" w:leader="none"/>
                <w:tab w:val="left" w:pos="993" w:leader="none"/>
                <w:tab w:val="left" w:pos="127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  <w:t xml:space="preserve">3.После ситуации, связанной с риском контакта с биологическими жидкостями, </w:t>
            </w:r>
          </w:p>
          <w:p>
            <w:pPr>
              <w:pStyle w:val="Style18"/>
              <w:tabs>
                <w:tab w:val="clear" w:pos="708"/>
                <w:tab w:val="left" w:pos="175" w:leader="none"/>
                <w:tab w:val="left" w:pos="851" w:leader="none"/>
                <w:tab w:val="left" w:pos="993" w:leader="none"/>
                <w:tab w:val="left" w:pos="127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  <w:t xml:space="preserve">4.После контакта с пациентом, </w:t>
            </w:r>
          </w:p>
          <w:p>
            <w:pPr>
              <w:pStyle w:val="Style18"/>
              <w:tabs>
                <w:tab w:val="clear" w:pos="708"/>
                <w:tab w:val="left" w:pos="175" w:leader="none"/>
                <w:tab w:val="left" w:pos="851" w:leader="none"/>
                <w:tab w:val="left" w:pos="993" w:leader="none"/>
                <w:tab w:val="left" w:pos="127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ru-RU"/>
              </w:rPr>
              <w:t>5.После контакта с объектами внешней среды в окружении пациента</w:t>
            </w:r>
          </w:p>
        </w:tc>
      </w:tr>
      <w:tr>
        <w:trPr>
          <w:trHeight w:val="206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8"/>
              <w:tabs>
                <w:tab w:val="clear" w:pos="708"/>
                <w:tab w:val="left" w:pos="175" w:leader="none"/>
                <w:tab w:val="left" w:pos="851" w:leader="none"/>
                <w:tab w:val="left" w:pos="993" w:leader="none"/>
                <w:tab w:val="left" w:pos="127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kk-KZ"/>
              </w:rPr>
              <w:t>МЦБП-6 Правила профилактики падений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kk-KZ"/>
              </w:rPr>
              <w:t xml:space="preserve">Как </w:t>
            </w:r>
            <w:r>
              <w:rPr>
                <w:rFonts w:cs="Times New Roman" w:ascii="Times New Roman" w:hAnsi="Times New Roman"/>
                <w:b/>
                <w:bCs/>
              </w:rPr>
              <w:t>выполняете</w:t>
            </w:r>
            <w:r>
              <w:rPr>
                <w:rFonts w:cs="Times New Roman" w:ascii="Times New Roman" w:hAnsi="Times New Roman"/>
                <w:b/>
                <w:bCs/>
                <w:lang w:val="kk-KZ"/>
              </w:rPr>
              <w:t xml:space="preserve">  профилактику падений?</w:t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+mn-ea;Times New Roman" w:cs="Times New Roman" w:ascii="Times New Roman" w:hAnsi="Times New Roman"/>
                <w:color w:val="000000"/>
                <w:kern w:val="2"/>
                <w:sz w:val="22"/>
                <w:szCs w:val="22"/>
                <w:lang w:val="ru-RU"/>
              </w:rPr>
              <w:t xml:space="preserve">Всем </w:t>
            </w:r>
            <w:r>
              <w:rPr>
                <w:rFonts w:cs="Times New Roman" w:ascii="Times New Roman" w:hAnsi="Times New Roman"/>
                <w:sz w:val="22"/>
                <w:szCs w:val="22"/>
                <w:lang w:val="kk-KZ"/>
              </w:rPr>
              <w:t>пациента при осмотре врач</w:t>
            </w:r>
            <w:r>
              <w:rPr>
                <w:rFonts w:eastAsia="+mn-ea;Times New Roman" w:cs="Times New Roman" w:ascii="Times New Roman" w:hAnsi="Times New Roman"/>
                <w:color w:val="000000"/>
                <w:kern w:val="2"/>
                <w:sz w:val="22"/>
                <w:szCs w:val="22"/>
                <w:lang w:val="ru-RU"/>
              </w:rPr>
              <w:t xml:space="preserve"> проводит первичную оценку риска падения (по шкале Морзе для взрослых </w:t>
            </w:r>
            <w:r>
              <w:rPr>
                <w:rFonts w:eastAsia="+mn-ea;Times New Roman" w:cs="Times New Roman" w:ascii="Times New Roman" w:hAnsi="Times New Roman"/>
                <w:color w:val="000000"/>
                <w:kern w:val="2"/>
                <w:sz w:val="22"/>
                <w:szCs w:val="22"/>
                <w:lang w:val="kk-KZ"/>
              </w:rPr>
              <w:t>в Дневном стационаре</w:t>
            </w:r>
            <w:r>
              <w:rPr>
                <w:rFonts w:eastAsia="+mn-ea;Times New Roman" w:cs="Times New Roman" w:ascii="Times New Roman" w:hAnsi="Times New Roman"/>
                <w:color w:val="000000"/>
                <w:kern w:val="2"/>
                <w:sz w:val="22"/>
                <w:szCs w:val="22"/>
                <w:lang w:val="ru-RU"/>
              </w:rPr>
              <w:t xml:space="preserve">, по </w:t>
            </w:r>
            <w:r>
              <w:rPr>
                <w:rFonts w:eastAsia="+mn-ea;Times New Roman" w:cs="Times New Roman" w:ascii="Times New Roman" w:hAnsi="Times New Roman"/>
                <w:color w:val="000000"/>
                <w:kern w:val="2"/>
                <w:sz w:val="22"/>
                <w:szCs w:val="22"/>
                <w:lang w:val="kk-KZ"/>
              </w:rPr>
              <w:t xml:space="preserve">адаптированной шкале Морзе для </w:t>
            </w:r>
            <w:r>
              <w:rPr>
                <w:rFonts w:eastAsia="+mn-ea;Times New Roman" w:cs="Times New Roman" w:ascii="Times New Roman" w:hAnsi="Times New Roman"/>
                <w:color w:val="000000"/>
                <w:kern w:val="2"/>
                <w:sz w:val="22"/>
                <w:szCs w:val="22"/>
                <w:lang w:val="ru-RU"/>
              </w:rPr>
              <w:t>амбулаторн</w:t>
            </w:r>
            <w:r>
              <w:rPr>
                <w:rFonts w:eastAsia="+mn-ea;Times New Roman" w:cs="Times New Roman" w:ascii="Times New Roman" w:hAnsi="Times New Roman"/>
                <w:color w:val="000000"/>
                <w:kern w:val="2"/>
                <w:sz w:val="22"/>
                <w:szCs w:val="22"/>
                <w:lang w:val="kk-KZ"/>
              </w:rPr>
              <w:t>ых</w:t>
            </w:r>
            <w:r>
              <w:rPr>
                <w:rFonts w:eastAsia="+mn-ea;Times New Roman" w:cs="Times New Roman" w:ascii="Times New Roman" w:hAnsi="Times New Roman"/>
                <w:color w:val="000000"/>
                <w:kern w:val="2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+mn-ea;Times New Roman" w:cs="Times New Roman" w:ascii="Times New Roman" w:hAnsi="Times New Roman"/>
                <w:color w:val="000000"/>
                <w:kern w:val="2"/>
                <w:sz w:val="22"/>
                <w:szCs w:val="22"/>
                <w:lang w:val="kk-KZ"/>
              </w:rPr>
              <w:t xml:space="preserve">пациентов оформляется в протоколе осмотра в разделе </w:t>
            </w:r>
            <w:r>
              <w:rPr>
                <w:rFonts w:eastAsia="+mn-ea;Times New Roman" w:cs="Times New Roman" w:ascii="Times New Roman" w:hAnsi="Times New Roman"/>
                <w:color w:val="000000"/>
                <w:kern w:val="2"/>
                <w:sz w:val="22"/>
                <w:szCs w:val="22"/>
                <w:lang w:val="ru-RU"/>
              </w:rPr>
              <w:t>«Оценка риска падения»)</w:t>
            </w:r>
          </w:p>
          <w:p>
            <w:pPr>
              <w:pStyle w:val="Style18"/>
              <w:numPr>
                <w:ilvl w:val="0"/>
                <w:numId w:val="20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eastAsia="+mn-ea;Times New Roman" w:cs="Times New Roman" w:ascii="Times New Roman" w:hAnsi="Times New Roman"/>
                <w:color w:val="000000"/>
                <w:kern w:val="2"/>
                <w:sz w:val="22"/>
                <w:szCs w:val="22"/>
                <w:lang w:val="ru-RU"/>
              </w:rPr>
              <w:t>Повторная оценка (ежедневно и при показаниях для пациентов Дневного стационара)</w:t>
            </w:r>
          </w:p>
          <w:p>
            <w:pPr>
              <w:pStyle w:val="Style18"/>
              <w:numPr>
                <w:ilvl w:val="0"/>
                <w:numId w:val="20"/>
              </w:numPr>
              <w:spacing w:lineRule="auto" w:line="240" w:before="0" w:after="0"/>
              <w:contextualSpacing/>
              <w:jc w:val="both"/>
              <w:rPr>
                <w:sz w:val="22"/>
                <w:szCs w:val="22"/>
                <w:lang w:val="ru-RU"/>
              </w:rPr>
            </w:pPr>
            <w:r>
              <w:rPr>
                <w:rFonts w:eastAsia="+mn-ea;Times New Roman" w:cs="Times New Roman" w:ascii="Times New Roman" w:hAnsi="Times New Roman"/>
                <w:color w:val="000000"/>
                <w:kern w:val="2"/>
                <w:sz w:val="22"/>
                <w:szCs w:val="22"/>
                <w:lang w:val="ru-RU"/>
              </w:rPr>
              <w:t xml:space="preserve">Принятие мер в зависимости от степени риска и обучение пациента (при высоком риске падения). 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lang w:val="kk-KZ"/>
              </w:rPr>
              <w:t>Какие меры предринимаете ДЛЯ ВСЕХ пациентов для профилактики риска падения?</w:t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Style w:val="Ft3"/>
                <w:sz w:val="22"/>
                <w:szCs w:val="22"/>
              </w:rPr>
              <w:t>Сообщить пациенту, лицу по уходу и членам семьи о его/ее риске падения (низкий, высокий);</w:t>
            </w:r>
          </w:p>
          <w:p>
            <w:pPr>
              <w:pStyle w:val="P3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Style w:val="Ft3"/>
                <w:sz w:val="22"/>
                <w:szCs w:val="22"/>
              </w:rPr>
              <w:t>Установить кнопку вызова (дневной стационар) так, чтобы пациент мог достать; ознакомить пациента с местностью (месторасположение туалета и т.п.)</w:t>
            </w:r>
          </w:p>
          <w:p>
            <w:pPr>
              <w:pStyle w:val="P3"/>
              <w:numPr>
                <w:ilvl w:val="0"/>
                <w:numId w:val="4"/>
              </w:numPr>
              <w:spacing w:before="0" w:after="0"/>
              <w:rPr>
                <w:rStyle w:val="Ft3"/>
              </w:rPr>
            </w:pPr>
            <w:r>
              <w:rPr>
                <w:rStyle w:val="Ft3"/>
                <w:sz w:val="22"/>
                <w:szCs w:val="22"/>
              </w:rPr>
              <w:t>Обучить пациента и лиц по уходу о профилактике падений (заполнить лист обучения):</w:t>
            </w:r>
          </w:p>
          <w:p>
            <w:pPr>
              <w:pStyle w:val="P5"/>
              <w:numPr>
                <w:ilvl w:val="0"/>
                <w:numId w:val="8"/>
              </w:numPr>
              <w:spacing w:before="0" w:after="0"/>
              <w:ind w:left="568" w:hanging="283"/>
              <w:rPr/>
            </w:pPr>
            <w:r>
              <w:rPr>
                <w:rStyle w:val="Ft5"/>
                <w:b/>
                <w:sz w:val="22"/>
                <w:szCs w:val="22"/>
              </w:rPr>
              <w:t>Вставать не спеша</w:t>
            </w:r>
            <w:r>
              <w:rPr>
                <w:b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не вставать с постели/стула одному, не вставать резко (если кружится голова, после принятия лекарств);</w:t>
            </w:r>
          </w:p>
          <w:p>
            <w:pPr>
              <w:pStyle w:val="P6"/>
              <w:numPr>
                <w:ilvl w:val="0"/>
                <w:numId w:val="8"/>
              </w:numPr>
              <w:spacing w:before="0" w:after="0"/>
              <w:ind w:left="568" w:hanging="283"/>
              <w:rPr/>
            </w:pPr>
            <w:r>
              <w:rPr>
                <w:rStyle w:val="Ft5"/>
                <w:b/>
                <w:sz w:val="22"/>
                <w:szCs w:val="22"/>
              </w:rPr>
              <w:t>Звать на помощь</w:t>
            </w:r>
            <w:r>
              <w:rPr>
                <w:rStyle w:val="Ft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члена семьи или вызвать медперсонал по кнопке вызова, если нужно в туалет / др;</w:t>
            </w:r>
          </w:p>
          <w:p>
            <w:pPr>
              <w:pStyle w:val="P7"/>
              <w:numPr>
                <w:ilvl w:val="0"/>
                <w:numId w:val="8"/>
              </w:numPr>
              <w:spacing w:before="0" w:after="0"/>
              <w:ind w:left="568" w:hanging="283"/>
              <w:rPr/>
            </w:pPr>
            <w:r>
              <w:rPr>
                <w:rStyle w:val="Ft5"/>
                <w:b/>
                <w:sz w:val="22"/>
                <w:szCs w:val="22"/>
              </w:rPr>
              <w:t>Обувь:</w:t>
            </w:r>
            <w:r>
              <w:rPr>
                <w:rStyle w:val="Ft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осить нескользкую обувь (носки, невысокие каблуки);</w:t>
            </w:r>
          </w:p>
          <w:p>
            <w:pPr>
              <w:pStyle w:val="P7"/>
              <w:numPr>
                <w:ilvl w:val="0"/>
                <w:numId w:val="8"/>
              </w:numPr>
              <w:spacing w:before="0" w:after="0"/>
              <w:ind w:left="568" w:hanging="283"/>
              <w:rPr/>
            </w:pPr>
            <w:r>
              <w:rPr>
                <w:rStyle w:val="Ft5"/>
                <w:b/>
                <w:sz w:val="22"/>
                <w:szCs w:val="22"/>
              </w:rPr>
              <w:t>Чистый, сухой пол:</w:t>
            </w:r>
            <w:r>
              <w:rPr>
                <w:rStyle w:val="Ft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едперсонал должен убирать с пути преграды (шнуры, провода), пациент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Ваши действия если у пациента выявлен ВЫСОКИЙ риск падения?</w:t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+mn-ea;Times New Roman" w:cs="Times New Roman"/>
                <w:b/>
                <w:b/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rFonts w:eastAsia="+mn-ea;Times New Roman" w:cs="Times New Roman" w:ascii="Times New Roman" w:hAnsi="Times New Roman"/>
                <w:color w:val="000000"/>
                <w:kern w:val="2"/>
                <w:sz w:val="22"/>
                <w:szCs w:val="22"/>
                <w:lang w:val="ru-RU"/>
              </w:rPr>
              <w:t xml:space="preserve">Обеспечить сопровождение </w:t>
            </w:r>
          </w:p>
          <w:p>
            <w:pPr>
              <w:pStyle w:val="Style18"/>
              <w:numPr>
                <w:ilvl w:val="0"/>
                <w:numId w:val="1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+mn-ea;Times New Roman" w:cs="Times New Roman"/>
                <w:b/>
                <w:b/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rFonts w:eastAsia="+mn-ea;Times New Roman" w:cs="Times New Roman" w:ascii="Times New Roman" w:hAnsi="Times New Roman"/>
                <w:b/>
                <w:color w:val="000000"/>
                <w:kern w:val="2"/>
                <w:sz w:val="22"/>
                <w:szCs w:val="22"/>
                <w:lang w:val="ru-RU"/>
              </w:rPr>
              <w:t>Обучение по мерам профилактики падения пациента и лиц по уходу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Когда вы проводите повторную оценку риска падения</w:t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175" w:leader="none"/>
              </w:tabs>
              <w:autoSpaceDE w:val="false"/>
              <w:spacing w:lineRule="auto" w:line="240" w:before="0" w:after="0"/>
              <w:ind w:left="0" w:right="29" w:firstLine="36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 xml:space="preserve">Если при первичном осмотре выявлен высокий риск падения </w:t>
            </w:r>
          </w:p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175" w:leader="none"/>
              </w:tabs>
              <w:autoSpaceDE w:val="false"/>
              <w:spacing w:lineRule="auto" w:line="240" w:before="0" w:after="0"/>
              <w:ind w:left="0" w:right="29" w:firstLine="36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Если произошло падение</w:t>
            </w:r>
            <w:r>
              <w:rPr>
                <w:rFonts w:eastAsia="Calibri" w:cs="Times New Roman" w:ascii="Times New Roman" w:hAnsi="Times New Roman"/>
                <w:b/>
                <w:lang w:val="kk-KZ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175" w:leader="none"/>
              </w:tabs>
              <w:autoSpaceDE w:val="false"/>
              <w:spacing w:lineRule="auto" w:line="240" w:before="0" w:after="0"/>
              <w:ind w:left="0" w:right="29" w:firstLine="360"/>
              <w:contextualSpacing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  <w:t>После операции, анестезии, инвазивной процедуры</w:t>
            </w:r>
          </w:p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175" w:leader="none"/>
              </w:tabs>
              <w:autoSpaceDE w:val="false"/>
              <w:spacing w:lineRule="auto" w:line="240" w:before="0" w:after="0"/>
              <w:ind w:left="0" w:right="29" w:firstLine="36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и приеме медикаментов, повышающих риск падения</w:t>
            </w:r>
          </w:p>
          <w:p>
            <w:pPr>
              <w:pStyle w:val="Style18"/>
              <w:numPr>
                <w:ilvl w:val="0"/>
                <w:numId w:val="19"/>
              </w:numPr>
              <w:autoSpaceDE w:val="false"/>
              <w:spacing w:lineRule="auto" w:line="240" w:before="0" w:after="0"/>
              <w:ind w:left="1155" w:right="29" w:hanging="36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Седативные</w:t>
            </w:r>
          </w:p>
          <w:p>
            <w:pPr>
              <w:pStyle w:val="Style18"/>
              <w:numPr>
                <w:ilvl w:val="0"/>
                <w:numId w:val="19"/>
              </w:numPr>
              <w:autoSpaceDE w:val="false"/>
              <w:spacing w:lineRule="auto" w:line="240" w:before="0" w:after="0"/>
              <w:ind w:left="1155" w:right="29" w:hanging="36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Гипнотические</w:t>
            </w:r>
          </w:p>
          <w:p>
            <w:pPr>
              <w:pStyle w:val="Style18"/>
              <w:numPr>
                <w:ilvl w:val="0"/>
                <w:numId w:val="19"/>
              </w:numPr>
              <w:autoSpaceDE w:val="false"/>
              <w:spacing w:lineRule="auto" w:line="240" w:before="0" w:after="0"/>
              <w:ind w:left="1155" w:right="29" w:hanging="36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Диуретики</w:t>
            </w:r>
          </w:p>
          <w:p>
            <w:pPr>
              <w:pStyle w:val="Style18"/>
              <w:numPr>
                <w:ilvl w:val="0"/>
                <w:numId w:val="19"/>
              </w:numPr>
              <w:autoSpaceDE w:val="false"/>
              <w:spacing w:lineRule="auto" w:line="240" w:before="0" w:after="0"/>
              <w:ind w:left="1155" w:right="29" w:hanging="36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йролептики</w:t>
            </w:r>
          </w:p>
          <w:p>
            <w:pPr>
              <w:pStyle w:val="Style18"/>
              <w:numPr>
                <w:ilvl w:val="0"/>
                <w:numId w:val="19"/>
              </w:numPr>
              <w:autoSpaceDE w:val="false"/>
              <w:spacing w:lineRule="auto" w:line="240" w:before="0" w:after="0"/>
              <w:ind w:left="1155" w:right="29" w:hanging="36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Антидепрессанты</w:t>
            </w:r>
          </w:p>
          <w:p>
            <w:pPr>
              <w:pStyle w:val="Style18"/>
              <w:numPr>
                <w:ilvl w:val="0"/>
                <w:numId w:val="19"/>
              </w:numPr>
              <w:autoSpaceDE w:val="false"/>
              <w:spacing w:lineRule="auto" w:line="240" w:before="0" w:after="0"/>
              <w:ind w:left="1155" w:right="29" w:hanging="360"/>
              <w:contextualSpacing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ротивосудорожные средства</w:t>
            </w:r>
          </w:p>
          <w:p>
            <w:pPr>
              <w:pStyle w:val="Style18"/>
              <w:numPr>
                <w:ilvl w:val="0"/>
                <w:numId w:val="7"/>
              </w:numPr>
              <w:tabs>
                <w:tab w:val="clear" w:pos="708"/>
                <w:tab w:val="left" w:pos="175" w:leader="none"/>
                <w:tab w:val="left" w:pos="851" w:leader="none"/>
                <w:tab w:val="left" w:pos="993" w:leader="none"/>
                <w:tab w:val="left" w:pos="1276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eastAsia="Calibri" w:cs="Times New Roman" w:ascii="Times New Roman" w:hAnsi="Times New Roman"/>
              </w:rPr>
              <w:t xml:space="preserve">При заторможенном, затуманенном, встревоженном состоянии, делирии, лунатизме, атаксии, дистонии, гиперкинезе, с историей судорог, эпилепсии, ДЦП </w:t>
            </w:r>
            <w:r>
              <w:rPr>
                <w:rFonts w:eastAsia="Calibri" w:cs="Times New Roman" w:ascii="Times New Roman" w:hAnsi="Times New Roman"/>
                <w:lang w:val="kk-KZ"/>
              </w:rPr>
              <w:t xml:space="preserve">и </w:t>
            </w:r>
            <w:r>
              <w:rPr>
                <w:rFonts w:eastAsia="Calibri" w:cs="Times New Roman" w:ascii="Times New Roman" w:hAnsi="Times New Roman"/>
              </w:rPr>
              <w:t>др. состояниях, повышающих риск падения</w:t>
            </w:r>
          </w:p>
        </w:tc>
      </w:tr>
      <w:tr>
        <w:trPr/>
        <w:tc>
          <w:tcPr>
            <w:tcW w:w="1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Contents1"/>
              <w:spacing w:before="0" w:after="100"/>
              <w:rPr>
                <w:bCs w:val="false"/>
              </w:rPr>
            </w:pPr>
            <w:r>
              <w:rPr>
                <w:bCs w:val="false"/>
              </w:rPr>
              <w:t>Права пациента и семьи (ППС)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5.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Что объясняет пациенту врач перед получением письменного информированного согласия?</w:t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Цель процедуры, ожидаемый ход лечения и диагностики (простыми словами суть процедуры), возможные осложнения/неприятные ощущения и риски, альтернативные методы диагностики и лечения.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6.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Какой документ заполняется в случае отказа от лечения, применения ЛС, процедуры лечения пациентом?</w:t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Предлагается заполнить форму «</w:t>
            </w:r>
            <w:r>
              <w:rPr>
                <w:rFonts w:cs="Times New Roman" w:ascii="Times New Roman" w:hAnsi="Times New Roman"/>
                <w:bCs/>
                <w:iCs/>
                <w:lang w:val="kk-KZ"/>
              </w:rPr>
              <w:t xml:space="preserve">Добровольный 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отказ пациента от </w:t>
            </w:r>
            <w:r>
              <w:rPr>
                <w:rFonts w:cs="Times New Roman" w:ascii="Times New Roman" w:hAnsi="Times New Roman"/>
                <w:bCs/>
                <w:iCs/>
                <w:lang w:val="kk-KZ"/>
              </w:rPr>
              <w:t>лечения и госпитализации</w:t>
            </w:r>
            <w:r>
              <w:rPr>
                <w:rFonts w:cs="Times New Roman" w:ascii="Times New Roman" w:hAnsi="Times New Roman"/>
                <w:bCs/>
                <w:iCs/>
              </w:rPr>
              <w:t>»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7.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 xml:space="preserve">Какое согласие должен получить врач </w:t>
            </w:r>
            <w:r>
              <w:rPr>
                <w:b/>
                <w:sz w:val="22"/>
                <w:szCs w:val="22"/>
                <w:lang w:val="kk-KZ"/>
              </w:rPr>
              <w:t>Дневного стационара</w:t>
            </w:r>
            <w:r>
              <w:rPr>
                <w:b/>
                <w:sz w:val="22"/>
                <w:szCs w:val="22"/>
              </w:rPr>
              <w:t>?</w:t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kk-KZ"/>
              </w:rPr>
              <w:t>И</w:t>
            </w:r>
            <w:r>
              <w:rPr>
                <w:sz w:val="22"/>
                <w:szCs w:val="22"/>
              </w:rPr>
              <w:t xml:space="preserve">нформированное согласие пациента </w:t>
            </w:r>
            <w:r>
              <w:rPr>
                <w:sz w:val="22"/>
                <w:szCs w:val="22"/>
                <w:lang w:val="kk-KZ"/>
              </w:rPr>
              <w:t>на  леч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kk-KZ"/>
              </w:rPr>
              <w:t>в Дневном стационаре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8.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акое согласие должен получить врач </w:t>
            </w:r>
            <w:r>
              <w:rPr>
                <w:b/>
                <w:sz w:val="22"/>
                <w:szCs w:val="22"/>
                <w:lang w:val="kk-KZ"/>
              </w:rPr>
              <w:t xml:space="preserve">перед проведением инвазивной процедуры высокого риска </w:t>
            </w:r>
          </w:p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(спец) информированное согласие пациента на процедуру высокого риска согласно списку (см. МЦБП-04: Правила предоперационной верификации и тайм-аут)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 информированные согласия: ЭФГДС,</w:t>
            </w:r>
            <w:r>
              <w:rPr>
                <w:sz w:val="22"/>
                <w:szCs w:val="22"/>
                <w:lang w:val="kk-KZ"/>
              </w:rPr>
              <w:t>на проведения гинекологического инвазивного вмешательства</w:t>
            </w:r>
            <w:r>
              <w:rPr>
                <w:sz w:val="22"/>
                <w:szCs w:val="22"/>
              </w:rPr>
              <w:t>,профилактические прививки.</w:t>
            </w:r>
          </w:p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>Операция – информированное согласие на операцию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дура высокого риска – тредмил, цистоскопия</w:t>
            </w:r>
          </w:p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м. Правила получения информированного согласия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9.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то в себя включает культура безопасности?</w:t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тановка в коллективе, которая способствует сообщению отчетов об инциденте для повышения безопасности пациента (выявление, анализ и разрешение проблем)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0.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гда и кем оценивается потребность пациента в обучении?</w:t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>Врачом и медсестрой при осмотре.</w:t>
            </w:r>
          </w:p>
          <w:p>
            <w:pPr>
              <w:pStyle w:val="Style18"/>
              <w:tabs>
                <w:tab w:val="clear" w:pos="708"/>
                <w:tab w:val="left" w:pos="175" w:leader="none"/>
                <w:tab w:val="left" w:pos="851" w:leader="none"/>
                <w:tab w:val="left" w:pos="993" w:leader="none"/>
                <w:tab w:val="left" w:pos="127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1.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Каким образом выполняется право пациента </w:t>
            </w:r>
            <w:r>
              <w:rPr>
                <w:rFonts w:cs="Times New Roman" w:ascii="Times New Roman" w:hAnsi="Times New Roman"/>
                <w:b/>
                <w:bCs/>
                <w:iCs/>
                <w:lang w:val="kk-KZ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жалоб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Любой пациент имеет право устно (по телефону доверия, отмеченным на стендах в отделениях) и письменно может обратиться к руководству, СВА, также имеются ящики для жалоб и предложений.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2.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Какие права есть у ваших пациентов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Примеры: право на лечение, информированное согласие, участие в принятии решения о лечении, конфиденциальность информации о лечении, неприкосновенность частной жизни, право на защиту от насилия. 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3.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Каким образом пациент получает информацию о своих правах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Устно и письменно: на информационных стендах в Поликлинике 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4.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Как вы обеспечиваете право пациента на конфиденциальност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Пример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* не сообщайте никому пароль,логин к компьютер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* не обсуждайте пациентов в открытых местах (т.е. лифтах, кафетериях и коридорах).</w:t>
            </w:r>
          </w:p>
          <w:p>
            <w:pPr>
              <w:pStyle w:val="Normal"/>
              <w:spacing w:lineRule="auto" w:line="240" w:before="0" w:after="0"/>
              <w:ind w:hanging="28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* проявляйте осторожность, передавая информацию по телефон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* доступ к информации о лечении имеют только вовлеченные лица (кто его лечит – врачи, медсестры, эксперты СВ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* списки пациентов, в которых указывается адрес или диагноз пациента не должны быть легкодоступными для посторонних люд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* ширмы во время осмотра  пациента, (прикрыть оголенное тело)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5.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Какие условия созданы для пациентов и посетителей с ограниченными возможностями?</w:t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ind w:left="175" w:hanging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/>
              </w:rPr>
              <w:t xml:space="preserve">широкие двери, имеются пандусы, коляски, поручни и др. приспособления. </w:t>
            </w:r>
          </w:p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ind w:left="175" w:hanging="142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/>
              </w:rPr>
              <w:t>Если есть языковой барьер, можно обратиться к сотрудникам, владеющим иностранным языком.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6.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Что сделано для пациентов и посетителей, принадлежащих к различным культурам, религиям, говорящим только на иностранном языке?</w:t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ind w:left="175" w:hanging="142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/>
              </w:rPr>
              <w:t xml:space="preserve">Имеется список сотрудников владеющих иностранным языком. </w:t>
            </w:r>
          </w:p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ind w:left="175" w:hanging="142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/>
              </w:rPr>
              <w:t>Мы уважаем религиозные или культурные убеждения пациентов и предоставляем им возможность их реализации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7.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Что вы делаете для обеспечения прав пациент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ind w:left="175" w:hanging="175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/>
              </w:rPr>
              <w:t>Мы обучаем сотрудников и пациентов соблюдению прав пациента. Оказываем помощь своевременно, качественно, безопасно, получаем информированное согласие, соблюдаем конфиденциальность информации, вовлекаем родителей в процесс лечения при необходимости.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8.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о должен делать лечащий врач при выявлении боли?</w:t>
            </w:r>
          </w:p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об обезболивании, контролировать эффективность тактики (Лист оценки боли), обучать пациента/медсестру о действиях при боли (Лист обучения пациента). 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9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гда выдаются заключения по результатам плановых рентгенологических обследований?</w:t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24 часов после проведения исследования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0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Какие пациенты относятся к группам риска или к уязвимым пациентам? </w:t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тренные пациенты, пациенты, требующие неотложной медицинской помощи;</w:t>
            </w:r>
          </w:p>
          <w:p>
            <w:pPr>
              <w:pStyle w:val="Default"/>
              <w:numPr>
                <w:ilvl w:val="0"/>
                <w:numId w:val="1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циенты с инфекционными заболеваниями;</w:t>
            </w:r>
          </w:p>
          <w:p>
            <w:pPr>
              <w:pStyle w:val="Default"/>
              <w:numPr>
                <w:ilvl w:val="0"/>
                <w:numId w:val="1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язвимые пациенты: ослабленные пожилые люди; </w:t>
            </w:r>
          </w:p>
          <w:p>
            <w:pPr>
              <w:pStyle w:val="Default"/>
              <w:numPr>
                <w:ilvl w:val="0"/>
                <w:numId w:val="1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пациенты под риском насилия и плохого обращения;</w:t>
            </w:r>
          </w:p>
          <w:p>
            <w:pPr>
              <w:pStyle w:val="Default"/>
              <w:numPr>
                <w:ilvl w:val="0"/>
                <w:numId w:val="1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циенты с сильной или хронической болью</w:t>
            </w:r>
          </w:p>
          <w:p>
            <w:pPr>
              <w:pStyle w:val="Default"/>
              <w:numPr>
                <w:ilvl w:val="0"/>
                <w:numId w:val="1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циенты с эмоциональными или психическими расстройствами</w:t>
            </w:r>
          </w:p>
          <w:p>
            <w:pPr>
              <w:pStyle w:val="Default"/>
              <w:numPr>
                <w:ilvl w:val="0"/>
                <w:numId w:val="1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циенты с подозрением на наркотическую или алкогольную зависимость</w:t>
            </w:r>
          </w:p>
          <w:p>
            <w:pPr>
              <w:pStyle w:val="Default"/>
              <w:numPr>
                <w:ilvl w:val="0"/>
                <w:numId w:val="1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циенты с ограниченными физическими возможностями</w:t>
            </w:r>
          </w:p>
          <w:p>
            <w:pPr>
              <w:pStyle w:val="Default"/>
              <w:numPr>
                <w:ilvl w:val="0"/>
                <w:numId w:val="1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циенты с контагиозными инфекционными заболеваниями</w:t>
            </w:r>
          </w:p>
          <w:p>
            <w:pPr>
              <w:pStyle w:val="Default"/>
              <w:numPr>
                <w:ilvl w:val="0"/>
                <w:numId w:val="1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циенты с иммунодепрессией</w:t>
            </w:r>
          </w:p>
          <w:p>
            <w:pPr>
              <w:pStyle w:val="Default"/>
              <w:numPr>
                <w:ilvl w:val="0"/>
                <w:numId w:val="1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циенты с остановкой сердца и остановкой дыхания</w:t>
            </w:r>
          </w:p>
          <w:p>
            <w:pPr>
              <w:pStyle w:val="Default"/>
              <w:numPr>
                <w:ilvl w:val="0"/>
                <w:numId w:val="1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циенты с травмами насильственного характера</w:t>
            </w:r>
          </w:p>
          <w:p>
            <w:pPr>
              <w:pStyle w:val="Default"/>
              <w:numPr>
                <w:ilvl w:val="0"/>
                <w:numId w:val="1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циенты, нуждающиеся в паллиативной помощи, терминальные больные, умирающие</w:t>
            </w:r>
          </w:p>
          <w:p>
            <w:pPr>
              <w:pStyle w:val="Default"/>
              <w:numPr>
                <w:ilvl w:val="0"/>
                <w:numId w:val="1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нкологические больные (химиотерапия и лучевая терапия) </w:t>
            </w:r>
          </w:p>
          <w:p>
            <w:pPr>
              <w:pStyle w:val="Default"/>
              <w:numPr>
                <w:ilvl w:val="0"/>
                <w:numId w:val="1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менные</w:t>
            </w:r>
          </w:p>
          <w:p>
            <w:pPr>
              <w:pStyle w:val="Default"/>
              <w:numPr>
                <w:ilvl w:val="0"/>
                <w:numId w:val="15"/>
              </w:numPr>
              <w:jc w:val="both"/>
              <w:rPr>
                <w:bCs/>
                <w:iCs/>
              </w:rPr>
            </w:pPr>
            <w:r>
              <w:rPr>
                <w:sz w:val="22"/>
                <w:szCs w:val="22"/>
              </w:rPr>
              <w:t>Дети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1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Кто назначает питание пациенту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5"/>
              </w:numPr>
              <w:jc w:val="both"/>
              <w:rPr>
                <w:sz w:val="22"/>
                <w:szCs w:val="22"/>
              </w:rPr>
            </w:pPr>
            <w:r>
              <w:rPr>
                <w:bCs/>
                <w:iCs/>
              </w:rPr>
              <w:t>диету назначает лечащий врач, который определяет необходимость консультации эндокринолога по критериям нутриционного скрининга или внешнюю консультацию диетолога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2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Каковы критерии для назначения консультации эндокринолога  (</w:t>
            </w:r>
            <w:r>
              <w:rPr>
                <w:rFonts w:cs="Times New Roman" w:ascii="Times New Roman" w:hAnsi="Times New Roman"/>
                <w:bCs/>
                <w:iCs/>
              </w:rPr>
              <w:t>нутриционный скрининг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)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5" w:hanging="142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Нарушение физического развития; и/или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5" w:hanging="142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непроизвольная потеря веса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5" w:hanging="142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нижение объема принимаемой пищи за последний месяц;</w:t>
            </w:r>
          </w:p>
          <w:p>
            <w:pPr>
              <w:pStyle w:val="Default"/>
              <w:numPr>
                <w:ilvl w:val="0"/>
                <w:numId w:val="15"/>
              </w:numPr>
              <w:jc w:val="both"/>
              <w:rPr/>
            </w:pPr>
            <w:r>
              <w:rPr>
                <w:bCs/>
                <w:iCs/>
              </w:rPr>
              <w:t xml:space="preserve">стрессовый фактор/ тяжесть заболевания (хроническая болезнь, цирроз печени, диабет, почечная недостаточность, воспаление, хроническая обструктивная легочная болезнь, сепсис, </w:t>
            </w:r>
            <w:r>
              <w:rPr>
                <w:bCs/>
                <w:iCs/>
                <w:lang w:val="kk-KZ"/>
              </w:rPr>
              <w:t>пищевая аллергия</w:t>
            </w:r>
            <w:r>
              <w:rPr>
                <w:bCs/>
                <w:iCs/>
              </w:rPr>
              <w:t xml:space="preserve"> и др.).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3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kk-KZ"/>
              </w:rPr>
              <w:t>Как оцениваются потребности пациентов в питании?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5" w:hanging="142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  <w:lang w:val="kk-KZ"/>
              </w:rPr>
              <w:t>Раздел медицинской сестры содержит нутриционный скрининг (отмечают аппетит, как принимает пациент пищу, есть ли аллергические реакции, недостаточность питания, анемия, расстройства метаболизма, трудности в глотании/приеме пищи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5" w:hanging="142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  <w:lang w:val="kk-KZ"/>
              </w:rPr>
              <w:t>По результату нутриционного скрининга лечащий врач решает, нужно ли назначить консультацию диетолога.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4.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lang w:val="kk-KZ"/>
              </w:rPr>
            </w:pPr>
            <w:r>
              <w:rPr>
                <w:rFonts w:cs="Times New Roman" w:ascii="Times New Roman" w:hAnsi="Times New Roman"/>
                <w:b/>
              </w:rPr>
              <w:t>Цель оценки боли?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  <w:lang w:val="kk-KZ"/>
              </w:rPr>
            </w:pPr>
            <w:r>
              <w:rPr>
                <w:rFonts w:cs="Times New Roman"/>
                <w:b/>
                <w:bCs/>
                <w:iCs/>
                <w:sz w:val="22"/>
                <w:szCs w:val="22"/>
                <w:lang w:val="kk-KZ"/>
              </w:rPr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3"/>
              </w:numPr>
              <w:ind w:left="175" w:hanging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соответствующее управление болью: выявление боли, оценка в письменной форме, купирование, координирование с помощью первичной оценки боли и переоценки боли.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5.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Какие права имеют пациенты по управлению болью?</w:t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ind w:left="175" w:hanging="175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/>
              </w:rPr>
              <w:t>Право на оценку и переоценку боли, устранение боли, информацию о методах обезболивания.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6.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Как оцениваются и устраняются болевые ощущения пациент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ind w:left="175" w:hanging="175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/>
              </w:rPr>
              <w:t>Медсестра во время осмотра пациента спрашивает о степени и месте боли и просит описать и оценить боль по шкале от 0-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kk-KZ"/>
              </w:rPr>
              <w:t>10 (для взрослого пациента)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/>
              </w:rPr>
              <w:t>. Существующие процедуры определяют методы для устранения боли</w:t>
            </w:r>
          </w:p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ind w:left="175" w:hanging="175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/>
              </w:rPr>
              <w:t xml:space="preserve">Отдельно есть формы оценки рисков для детей от 0 до 3 3-х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kk-KZ"/>
              </w:rPr>
              <w:t>ле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/>
              </w:rPr>
              <w:t>т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/>
              </w:rPr>
              <w:t>(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en-US"/>
              </w:rPr>
              <w:t>FLACC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/>
              </w:rPr>
              <w:t>)</w:t>
            </w:r>
          </w:p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ind w:left="175" w:hanging="175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/>
              </w:rPr>
              <w:t xml:space="preserve">Лицевая шкала боли (по смайликам) для детей от 3-х лет и подростков </w:t>
            </w:r>
          </w:p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ind w:left="175" w:hanging="175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/>
              </w:rPr>
              <w:t>Результат оценки боли документируется в протоколе осмотра врача в разделе «Оценка боли»</w:t>
            </w:r>
          </w:p>
          <w:p>
            <w:pPr>
              <w:pStyle w:val="Style18"/>
              <w:spacing w:lineRule="auto" w:line="240" w:before="0" w:after="0"/>
              <w:ind w:left="175" w:hanging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/>
              </w:rPr>
              <w:t>(См. Правила оценки боли)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7.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 должен делать средний медперсонал при выявлении боли и в каких случаях должен сообщить врачу?</w:t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ind w:left="175" w:hanging="175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ить врачу, если при первич. с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стринск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мотре или позже по Листу оценки боли есть боль в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лла или выше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8.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принятых мер купирования боли, через сколько времени проводится повторная оценка боли?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е каждого обезболивания по достижении пикового эффекта (врач должен знать). Интервал проведения повторных наблюдений: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 xml:space="preserve">При парентеральном введении – 30 минут.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• </w:t>
            </w:r>
            <w:r>
              <w:rPr>
                <w:sz w:val="22"/>
                <w:szCs w:val="22"/>
              </w:rPr>
              <w:t>При пероральном введении – 60 минут.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кие формы заполняются в связи с оценкой боли?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>Первичный  осмотр  медсестры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рта ежедневного сестринского осмотра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ст оценки боли;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9.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Cs/>
              </w:rPr>
              <w:t>Какие права имеют пациенты по управлению болью?</w:t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ациента спрашивают о степени и месте боли и просят описать и оценить боль по шкале от 0-</w:t>
            </w:r>
            <w:r>
              <w:rPr>
                <w:bCs/>
                <w:iCs/>
                <w:sz w:val="22"/>
                <w:szCs w:val="22"/>
                <w:lang w:val="kk-KZ"/>
              </w:rPr>
              <w:t>10</w:t>
            </w:r>
            <w:r>
              <w:rPr>
                <w:bCs/>
                <w:iCs/>
                <w:sz w:val="22"/>
                <w:szCs w:val="22"/>
              </w:rPr>
              <w:t>. Существующие процедуры определяют методы для устранения боли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0.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кие вопросы задаются при детальной оценке бо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Боль оценивается по следующим признакам: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 Локализация (где болит?</w:t>
            </w:r>
            <w:r>
              <w:rPr>
                <w:rFonts w:cs="Times New Roman" w:ascii="Times New Roman" w:hAnsi="Times New Roman"/>
                <w:sz w:val="22"/>
                <w:szCs w:val="22"/>
                <w:lang w:val="kk-KZ"/>
              </w:rPr>
              <w:t xml:space="preserve"> Место боли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)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  <w:lang w:val="kk-KZ"/>
              </w:rPr>
              <w:t>П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ричина (с чем связано?)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  <w:lang w:val="kk-KZ"/>
              </w:rPr>
              <w:t>Х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рактер</w:t>
            </w:r>
            <w:r>
              <w:rPr>
                <w:rFonts w:cs="Times New Roman" w:ascii="Times New Roman" w:hAnsi="Times New Roman"/>
                <w:sz w:val="22"/>
                <w:szCs w:val="22"/>
                <w:lang w:val="kk-KZ"/>
              </w:rPr>
              <w:t xml:space="preserve"> боли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(острая,</w:t>
            </w:r>
            <w:r>
              <w:rPr>
                <w:rFonts w:cs="Times New Roman" w:ascii="Times New Roman" w:hAnsi="Times New Roman"/>
                <w:sz w:val="22"/>
                <w:szCs w:val="22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хроническая, возвратная, колющая, тупая и др.)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  <w:lang w:val="kk-KZ"/>
              </w:rPr>
              <w:t>И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тенсивность (по шкале)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  <w:lang w:val="kk-KZ"/>
              </w:rPr>
              <w:t>Ч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стота</w:t>
            </w:r>
            <w:r>
              <w:rPr>
                <w:rFonts w:cs="Times New Roman" w:ascii="Times New Roman" w:hAnsi="Times New Roman"/>
                <w:sz w:val="22"/>
                <w:szCs w:val="22"/>
                <w:lang w:val="kk-KZ"/>
              </w:rPr>
              <w:t xml:space="preserve"> боли (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приступы: как часто</w:t>
            </w:r>
            <w:r>
              <w:rPr>
                <w:rFonts w:cs="Times New Roman" w:ascii="Times New Roman" w:hAnsi="Times New Roman"/>
                <w:sz w:val="22"/>
                <w:szCs w:val="22"/>
                <w:lang w:val="kk-KZ"/>
              </w:rPr>
              <w:t>)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 Длительность (продолжительность)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2"/>
                <w:szCs w:val="22"/>
                <w:lang w:val="kk-KZ"/>
              </w:rPr>
              <w:t>Ч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то облегчает боль?</w:t>
            </w:r>
          </w:p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путствующие симптомы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Провокация боли</w:t>
            </w:r>
            <w:r>
              <w:rPr>
                <w:sz w:val="22"/>
                <w:szCs w:val="22"/>
                <w:lang w:val="kk-KZ"/>
              </w:rPr>
              <w:t xml:space="preserve"> </w:t>
            </w:r>
            <w:r>
              <w:rPr>
                <w:sz w:val="22"/>
                <w:szCs w:val="22"/>
              </w:rPr>
              <w:t xml:space="preserve">(что увеличивает боль)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Успешные меры комфорта (что уменьшает боль) 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1.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кая помощь оказывается пациенту при боли?</w:t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Медикаментозная</w:t>
            </w:r>
            <w:r>
              <w:rPr>
                <w:rFonts w:cs="Times New Roman" w:ascii="Times New Roman" w:hAnsi="Times New Roman"/>
                <w:sz w:val="22"/>
                <w:szCs w:val="22"/>
                <w:lang w:val="kk-KZ"/>
              </w:rPr>
              <w:t xml:space="preserve"> или н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емедикаментозная или не оказывается, если так решил врач, тактика лечения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2.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Немедикаментозные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 методы лечения боли: привести приме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lang w:val="kk-KZ"/>
              </w:rPr>
              <w:t>1</w:t>
            </w:r>
            <w:r>
              <w:rPr>
                <w:rFonts w:cs="Times New Roman" w:ascii="Times New Roman" w:hAnsi="Times New Roman"/>
                <w:bCs/>
                <w:iCs/>
              </w:rPr>
              <w:t>. Приложить тепло/холод по мере необходимо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2. </w:t>
            </w:r>
            <w:r>
              <w:rPr>
                <w:rFonts w:cs="Times New Roman" w:ascii="Times New Roman" w:hAnsi="Times New Roman"/>
              </w:rPr>
              <w:t>Массаж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Обеспечение эмоциональной поддержки пациента, путем информации, что почти все боли могут быть эффективно управляемыми. 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3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 достижения какого балла проводится переоценка бо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- до 0 баллов (в идеале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lang w:val="kk-KZ"/>
              </w:rPr>
            </w:pPr>
            <w:r>
              <w:rPr>
                <w:rFonts w:cs="Times New Roman" w:ascii="Times New Roman" w:hAnsi="Times New Roman"/>
              </w:rPr>
              <w:t>- до возможных пределов комфортного состояния пациента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4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Не</w:t>
            </w:r>
            <w:r>
              <w:rPr>
                <w:rFonts w:cs="Times New Roman" w:ascii="Times New Roman" w:hAnsi="Times New Roman"/>
                <w:b/>
              </w:rPr>
              <w:t>медикаментозные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 методы лечения боли: привести приме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lang w:val="kk-KZ"/>
              </w:rPr>
              <w:t>1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. Принятие удобного полож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2. Использование пациентом отдыха, отвлечения и просмотра изображ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. Приложить тепло/холод по мере необходимо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здание комфортных услов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. Предохранять от избыточного шума (звуки радио, голоса, монитора,    превышающие 70 децибелл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. Увеличение периодов отдыха между болезненными процедурам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 xml:space="preserve">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держка удобного положения тела валиками. Иммобилизация конечностей при переломах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Обеспечение эмоциональной поддержки пациента, путем информации, что почти все боли могут быть эффективно управляемыми.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5.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сть ли орган/комиссия, рассматривающий вопросы управления медикаментами? Детально в отдельной шпаргалке по ЛС</w:t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, это Формулярная Комиссия (ФК)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6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то и когда оформляет протокол операци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операции оформляется оперировавшим хирургом после проведенной операции.  Копия протокола операции вставляется хирургом  в программе КМИС</w:t>
            </w:r>
          </w:p>
        </w:tc>
      </w:tr>
      <w:tr>
        <w:trPr/>
        <w:tc>
          <w:tcPr>
            <w:tcW w:w="1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8"/>
              <w:tabs>
                <w:tab w:val="clear" w:pos="708"/>
                <w:tab w:val="left" w:pos="175" w:leader="none"/>
                <w:tab w:val="left" w:pos="851" w:leader="none"/>
                <w:tab w:val="left" w:pos="993" w:leader="none"/>
                <w:tab w:val="left" w:pos="127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Повышение качества и безопасности пациента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  <w:lang w:val="ru-RU"/>
              </w:rPr>
              <w:t>Отбор индикаторов и сбор данных)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3.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Кто отвечает за качество?</w:t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аждый работник Поликлиники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4.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Основной документ по совершенствованию качества?</w:t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рограмма по повышению качества и безопасности пациентов.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5.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Что такое индикаторы качества (КПР-ы)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Это показатели работы, определяющие её прогресс (достигаем ли мы поставленных целей) КПР-Ключевые показатели результативности. 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6.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Какие индикаторы (КПР) используются в вашем отделени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Например: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398" w:leader="none"/>
              </w:tabs>
              <w:spacing w:lineRule="auto" w:line="240" w:before="0" w:after="0"/>
              <w:ind w:left="398" w:hanging="39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/>
              </w:rPr>
              <w:t>по 6 международным целям по безоп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kk-KZ"/>
              </w:rPr>
              <w:t>а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/>
              </w:rPr>
              <w:t>сности пациентов (МЦБП)-их надо перечислить.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398" w:leader="none"/>
              </w:tabs>
              <w:spacing w:lineRule="auto" w:line="240" w:before="0" w:after="0"/>
              <w:ind w:left="398" w:hanging="398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/>
              </w:rPr>
              <w:t>По инфекционному контролю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398" w:leader="none"/>
              </w:tabs>
              <w:spacing w:lineRule="auto" w:line="240" w:before="0" w:after="0"/>
              <w:ind w:left="398" w:hanging="398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/>
              </w:rPr>
              <w:t>По хранению и использованию ЛС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398" w:leader="none"/>
              </w:tabs>
              <w:spacing w:lineRule="auto" w:line="240" w:before="0" w:after="0"/>
              <w:ind w:left="398" w:hanging="398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/>
              </w:rPr>
              <w:t>Административные индикаторы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398" w:leader="none"/>
              </w:tabs>
              <w:spacing w:lineRule="auto" w:line="240" w:before="0" w:after="0"/>
              <w:ind w:left="398" w:hanging="398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/>
              </w:rPr>
              <w:t>и другие специфичные индикаторы в вашем отделении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7.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Что такое</w:t>
            </w:r>
            <w:r>
              <w:rPr>
                <w:rFonts w:cs="Times New Roman" w:ascii="Times New Roman" w:hAnsi="Times New Roman"/>
                <w:b/>
                <w:bCs/>
                <w:iCs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«инцидент»  (неблагоприятное событие)?</w:t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Непредвиденный, нежелательный или потенциально опасный случай (что-то пошло не так, как запланировано).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8.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Как подразделяются инцидент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/>
              </w:rPr>
              <w:t>потенциальные ошибки (почти ошибка),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/>
              </w:rPr>
              <w:t xml:space="preserve">ошибки, 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/>
              </w:rPr>
              <w:t>чрезвычайные события (инциденты со значительным вредом или риском).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9.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Что такое потенциальная ошибка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отенциальная ошибка или почти ошибка– ошибка чуть не случилась, была предотвращена, не свершилась, но при ее повторении, есть риск, что ее не заметят и она случится.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0.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Что такое чрезвычайное или экстремальное событие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Экстремальное событие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– инцидент, повлекший значительный вред здоровью или смерть. В Поликлинике к таким относятся события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5" w:hanging="142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неожиданная смерть, не связанная с естественным ходом болезни пациент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5" w:hanging="142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значительная продолжительная потеря функции организма, не связанная с естественным ходом болезни пациент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5" w:hanging="142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ерьезный вред здоровью в результате ошибочного применения лекарственных средств или других методов лечения, диагностики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5" w:hanging="142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спышка ВБИ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5" w:hanging="142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отеря ребенка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5" w:hanging="142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уицид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5" w:hanging="142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Физическое или сексуальное насилия и другое…</w:t>
            </w:r>
          </w:p>
        </w:tc>
      </w:tr>
      <w:tr>
        <w:trPr>
          <w:trHeight w:val="3668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284" w:hanging="0"/>
              <w:contextualSpacing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1.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В каких случаях необходимо заполнять </w:t>
            </w:r>
            <w:r>
              <w:rPr>
                <w:rFonts w:cs="Times New Roman" w:ascii="Times New Roman" w:hAnsi="Times New Roman"/>
                <w:b/>
                <w:bCs/>
                <w:iCs/>
                <w:lang w:val="kk-KZ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отчет об инциденте</w:t>
            </w:r>
            <w:r>
              <w:rPr>
                <w:rFonts w:cs="Times New Roman" w:ascii="Times New Roman" w:hAnsi="Times New Roman"/>
                <w:b/>
                <w:bCs/>
                <w:iCs/>
                <w:lang w:val="kk-KZ"/>
              </w:rPr>
              <w:t>»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?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/>
                <w:bCs/>
                <w:iCs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циденты (легкие, средние, тяжелые, почти ошибки) - все падения, медикаментозные ошибки (не то лекарство, не в той дозе и т д), все неожиданные осложнения и смерть по ошибке, проблемы безопасности персонала (укол иглой и т д), поломка устройства при работе, факторы окружающей среды, угрожающие безопасности пациента и персонала.</w:t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17" w:hanging="284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Если случился инцидент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17" w:hanging="284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Если чуть не случилась ошибка, но ее вовремя заметили и устранили: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например, </w:t>
            </w:r>
            <w:r>
              <w:rPr>
                <w:rFonts w:cs="Times New Roman" w:ascii="Times New Roman" w:hAnsi="Times New Roman"/>
                <w:bCs/>
                <w:iCs/>
              </w:rPr>
              <w:t>медсестра хотела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выдать лекарство пациенту, и вдруг заметила, что пациент не тот. Выяснилось, что она перепутала лист назначения. Она заполнила отчет об инциденте, указав, что была почти-ошибка, и инцидент был предотвращен (в условиях Дневного стационара).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317" w:hanging="284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Если пациент упал и прочие примеры.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.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kk-KZ"/>
              </w:rPr>
              <w:t xml:space="preserve">Проводит ли ваше отделение опрос удовлетворенности пациентов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kk-KZ"/>
              </w:rPr>
              <w:t xml:space="preserve">Кто оценивает результаты опроса и вводит данные в таблицу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kk-KZ"/>
              </w:rPr>
              <w:t xml:space="preserve">Где находятся результаты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kk-KZ"/>
              </w:rPr>
              <w:t>Что было сделано в качестве обратной связи (ответа) на опрос удовлетворенности пациентов?</w:t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Cs/>
                <w:iCs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lang w:val="kk-KZ"/>
              </w:rPr>
              <w:t>Анкеты раздаются всем  пациентам, заполненные анкеты собирает эксперт СВА и анализирует ежемесячно,показатели анкетирования едеквартально доводятся до сведения коллектива на заседании Совета по качеств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u w:val="single"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u w:val="single"/>
                <w:lang w:val="kk-KZ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.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kk-KZ"/>
              </w:rPr>
              <w:t xml:space="preserve">Какие 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методологии</w:t>
            </w:r>
            <w:r>
              <w:rPr>
                <w:rFonts w:cs="Times New Roman" w:ascii="Times New Roman" w:hAnsi="Times New Roman"/>
                <w:b/>
                <w:bCs/>
                <w:iCs/>
                <w:lang w:val="kk-KZ"/>
              </w:rPr>
              <w:t xml:space="preserve"> существуют 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lang w:val="kk-KZ"/>
              </w:rPr>
              <w:t xml:space="preserve">для  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улучшения качества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kk-KZ"/>
              </w:rPr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600" w:hanging="567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/>
              </w:rPr>
              <w:t>Трейсеры (выявление ошибок системы)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3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/>
              </w:rPr>
              <w:t>Анализ корневых причин (например, после чрезвычайного инцидента)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/>
              </w:rPr>
              <w:t>Метод непрерывного улучшения работы РDCA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/>
              </w:rPr>
              <w:t xml:space="preserve">проактивный анализ рисков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en-US"/>
              </w:rPr>
              <w:t>FMEA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.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kk-KZ"/>
              </w:rPr>
              <w:t>Что такое Р D C A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kk-KZ"/>
              </w:rPr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spacing w:lineRule="auto" w:line="240" w:before="0" w:after="0"/>
              <w:ind w:left="317" w:hanging="284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/>
              </w:rPr>
              <w:t>Р (plan) планировать улучшение процесса.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spacing w:lineRule="auto" w:line="240" w:before="0" w:after="0"/>
              <w:ind w:left="317" w:hanging="284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/>
              </w:rPr>
              <w:t>D (do) выполнить запланированное действие, осуществлять сбор данных.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spacing w:lineRule="auto" w:line="240" w:before="0" w:after="0"/>
              <w:ind w:left="317" w:hanging="284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/>
              </w:rPr>
              <w:t>C (check) проверять результаты действия, изучать собранные данные</w:t>
            </w:r>
          </w:p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spacing w:lineRule="auto" w:line="240" w:before="0" w:after="0"/>
              <w:ind w:left="317" w:hanging="284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/>
              </w:rPr>
              <w:t>A (act) принимать корректирующие меры, совершенствовать процесс.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.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О каких инцидентах вы должны сообщат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обо всех инцидентах, связанных с пациентами, посетителями, сотрудниками, или необычных происшествиях. Надо заполнить </w:t>
            </w:r>
            <w:r>
              <w:rPr>
                <w:rFonts w:cs="Times New Roman" w:ascii="Times New Roman" w:hAnsi="Times New Roman"/>
                <w:bCs/>
                <w:iCs/>
                <w:lang w:val="kk-KZ"/>
              </w:rPr>
              <w:t>«О</w:t>
            </w:r>
            <w:r>
              <w:rPr>
                <w:rFonts w:cs="Times New Roman" w:ascii="Times New Roman" w:hAnsi="Times New Roman"/>
                <w:bCs/>
                <w:iCs/>
              </w:rPr>
              <w:t>тчет об инциденте</w:t>
            </w:r>
            <w:r>
              <w:rPr>
                <w:rFonts w:cs="Times New Roman" w:ascii="Times New Roman" w:hAnsi="Times New Roman"/>
                <w:bCs/>
                <w:iCs/>
                <w:lang w:val="kk-KZ"/>
              </w:rPr>
              <w:t>»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и подать в Службу внутреннего аудита.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.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Расскажите, что улучшилось в вашем отделении? Вы делаете проект по улучшению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175" w:hanging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  <w:lang w:val="ru-RU"/>
              </w:rPr>
              <w:t>Например,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/>
              </w:rPr>
              <w:t xml:space="preserve"> в нашем отделении в этом году проект по улучшению направлен на выполнение гигиены рук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Или,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например,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в этом году мы улучшили выявление инцидентов и по возможности все инциденты, и потенциальные ошибки сообщаются, обсуждаются, выявляются их корневые причины.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.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Расскажите как вы проводите мониторинг индикаторов и как вы проводите бенчмаркинг (сравнение показателей с другими организациями). Каких результатов вы добились? покажите эти результаты, есть ли у вас улучшение? что вы для этого предприняли? Приведите, пожалуйста, пример?</w:t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Данные по индикаторам должны висеть на стенде или доступны на компьютере у зав отд/ старшей сестры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.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Что делать при инциденте, если пострадал пациент? Например, он упал и травмировал  верхнюю конечность.</w:t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 первую очередь оказать помощь пациенту в соответствии с указаниями врача. Во-вторых, уведомить своего руководителя, заполнить отчет об инциденте и подать в СВА.</w:t>
            </w:r>
          </w:p>
        </w:tc>
      </w:tr>
      <w:tr>
        <w:trPr>
          <w:trHeight w:val="296" w:hRule="atLeast"/>
        </w:trPr>
        <w:tc>
          <w:tcPr>
            <w:tcW w:w="1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Heading1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2"/>
                <w:szCs w:val="22"/>
                <w:lang w:val="ru-RU" w:eastAsia="ru-RU"/>
              </w:rPr>
              <w:t>Профилактика и контроль инфекций (ПКИ)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.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Что относится к внутрибольничным инфекциям по стандартам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  <w:p>
            <w:pPr>
              <w:pStyle w:val="Heading1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Cs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Cs/>
                <w:sz w:val="22"/>
                <w:szCs w:val="22"/>
                <w:lang w:val="ru-RU" w:eastAsia="en-US"/>
              </w:rPr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нутрибольничная инфекция – это любое инфекционное заболевание бактериального, вирусного, паразитарного или грибкового происхождения, связанных с получением медицинских услуг в организациях здравоохранения в течение 48 часов после поступления или инфекционное заболевание сотрудника медицинской организации вследствие его работы в данном учрежд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иды ВБИ по пути вхождения в организм в Поликлинике только -  инфекции опер.раны (нагноение раны)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.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Кем осуществляется профилактика и контроль инфекций?</w:t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75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аждым работником (обработка рук, соблюдение асептики и антисептики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75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комиссией инфекционного контроля (КИК)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75" w:leader="none"/>
              </w:tabs>
              <w:spacing w:lineRule="auto" w:line="240" w:before="0" w:after="0"/>
              <w:ind w:left="175" w:hanging="175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службой инфекционного контроля (врач-эпидемиолог и медсестра инфекционного контроля).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.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Что такое инфекционный контрол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5" w:hanging="175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Это система организационных, профилактических мероприятий, направленных на предупреждение возникновения и распространения внутрибольничных инфекций.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.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Какие цвета вы используете для маркировки медицинских отходов? Какой цвет для какого вида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Существует  5 классов  медицинских отходов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А - неопасные отходы, черного цвета (канц.товары, пищевые отходы)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Б - эпидемиологически опасные, желтого цвета (мед.отходы – повязки, вата, перчатки, шприцы и др); также КБСУ – колющие предметы – использованные иглы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 – чрезвычайно эпидемиологически опасные,  красные (зараженные мед.отходы – от пациентов с ВИЧ, гепатитом В или С)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Г – токсикологические отходы (люминисцентные лампы, ртуть)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Д – радиоактивные отходы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.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Как проводится утилизация медицинских отходов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6"/>
              </w:numPr>
              <w:tabs>
                <w:tab w:val="clear" w:pos="708"/>
              </w:tabs>
              <w:spacing w:lineRule="auto" w:line="240" w:before="0" w:after="0"/>
              <w:ind w:left="175" w:hanging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kk-KZ"/>
              </w:rPr>
              <w:t>М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/>
              </w:rPr>
              <w:t>едицинские отходы собираются ответственным мед.персоналом в закрытых контейнерах и цветных пакетах и в определенное время сдаются в пункт приема и временного хранения. Окончательную утилизацию производит внешняя компания.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.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Где находится информация об опасных материалах?</w:t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6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5" w:hanging="175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/>
              </w:rPr>
              <w:t>В программе по безопасности здания, выписка из инструкции по безопасной эксплуатации во всех сан комнатах!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.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Что необходимо сделать для предотвращения  инфекций в Поликлинике?</w:t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режде всего, соблюдение гигиены рук. А также выполнение других СОП, правил по инфекционному контро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.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Что означает термин «стандартные меры предосторожности»?</w:t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Это использование средств индивидуальной защиты для профилактики заражения через кровь, другие жидкости организма.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.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Какими средствами защиты вы пользуетесь для защиты от инфекций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Средства индивидуальной защиты – халат, шапочка, перчатки, маски (простые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специальные), защитные очки или маски-щитки (см СОПы). 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.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Когда и как вы должны снимать средства индивидуальной защиты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Снимается сразу после окончания процедуры с потенциальным  риском инфицирования. Средства индивидуальной защиты (СИЗ) кроме халат</w:t>
            </w:r>
            <w:r>
              <w:rPr>
                <w:rFonts w:cs="Times New Roman" w:ascii="Times New Roman" w:hAnsi="Times New Roman"/>
                <w:bCs/>
                <w:iCs/>
                <w:lang w:val="kk-KZ"/>
              </w:rPr>
              <w:t>а</w:t>
            </w:r>
            <w:r>
              <w:rPr>
                <w:rFonts w:cs="Times New Roman" w:ascii="Times New Roman" w:hAnsi="Times New Roman"/>
                <w:bCs/>
                <w:iCs/>
              </w:rPr>
              <w:t>, не следует носить в общественных местах, на лестницах, в холлах здания кроме случаев объявления карантина. Средства индивидуальной защиты (СИЗ) после использования необходимо утилизировать в контейнеры для класса «Б» (пакеты желтого цвета).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.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Как и куда вы выкидываете острые предметы – иглы, скальпели и т.п.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в специальную твердую емкость желтого цвета из пластмассы с красной крышкой (класса «Б»), который можно заполнять только на 3/4 объема. Когда емкость заполнена на 3/4,  ответственное лицо сдает емкость в </w:t>
            </w:r>
            <w:r>
              <w:rPr>
                <w:rFonts w:cs="Times New Roman" w:ascii="Times New Roman" w:hAnsi="Times New Roman"/>
                <w:bCs/>
                <w:iCs/>
                <w:lang w:val="kk-KZ"/>
              </w:rPr>
              <w:t xml:space="preserve">помещение для временного хранения 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медицинских отходов класса «Б» 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.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Одеваете ли вы колпачки на использованные иглы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Никогда не одевают колпачок. Иглы выкинуть в твердый желтый контейнер с красной крышкой для острых предметов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.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Как вы утилизируете (выбрасываете) инфицированные отходы?</w:t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тходы утилизируются в специальные контейнеры класса В.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Какое обучение вы получили по инфекционному контролю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обучение, предоставленное в отделении вашим заведующим отделением, старшей медицинской сестрой. Дополнительно, врач эпидемиолог</w:t>
            </w:r>
            <w:r>
              <w:rPr>
                <w:rFonts w:cs="Times New Roman" w:ascii="Times New Roman" w:hAnsi="Times New Roman"/>
                <w:bCs/>
                <w:iCs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и </w:t>
            </w:r>
            <w:r>
              <w:rPr>
                <w:rFonts w:cs="Times New Roman" w:ascii="Times New Roman" w:hAnsi="Times New Roman"/>
                <w:bCs/>
                <w:iCs/>
                <w:lang w:val="kk-KZ"/>
              </w:rPr>
              <w:t>медсестра инфекционного контроля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проводят  плановые и внеплановые занятия.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.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Что происходит в случае сбоя в системе коммуникаций (т.е. электричество, водоснабжение, телефонная связь)?</w:t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ind w:left="175" w:hanging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kk-KZ"/>
              </w:rPr>
              <w:t>Э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ru-RU"/>
              </w:rPr>
              <w:t>лектричество: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/>
              </w:rPr>
              <w:t xml:space="preserve"> у нас есть бесперебойные источники питания – к нему подключается оборудование, считающееся наиболее важным в критической ситуации. Также имеется  резервный дизель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kk-KZ"/>
              </w:rPr>
              <w:t>ный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/>
              </w:rPr>
              <w:t xml:space="preserve"> генератор, который должен включаться через 3-5 секунд и запитать все оборудование Поликлиники.</w:t>
            </w:r>
          </w:p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ind w:left="175" w:hanging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ru-RU"/>
              </w:rPr>
              <w:t>Вода: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/>
              </w:rPr>
              <w:t xml:space="preserve"> в случае отключения Поликлиники водоснабжения будет подключен альтернативный ресурс воды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Телефон: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в случае отключения телефонной связи можно использовать мобильные телефоны, кабельную телефонную связь, помощь курьеров, электронную связь.</w:t>
            </w:r>
          </w:p>
        </w:tc>
      </w:tr>
      <w:tr>
        <w:trPr/>
        <w:tc>
          <w:tcPr>
            <w:tcW w:w="1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09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неджмент зданий и безопасность (МЗБ)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.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Кто несет ответственность за безопасность в </w:t>
            </w:r>
            <w:r>
              <w:rPr>
                <w:rFonts w:cs="Times New Roman" w:ascii="Times New Roman" w:hAnsi="Times New Roman"/>
                <w:b/>
                <w:bCs/>
                <w:iCs/>
                <w:lang w:val="kk-KZ"/>
              </w:rPr>
              <w:t>Поликлинике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?</w:t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Каждый сотрудник Поиклиники на своем рабочем месте. Также создан</w:t>
            </w:r>
            <w:r>
              <w:rPr>
                <w:rFonts w:cs="Times New Roman" w:ascii="Times New Roman" w:hAnsi="Times New Roman"/>
                <w:bCs/>
                <w:iCs/>
                <w:lang w:val="kk-KZ"/>
              </w:rPr>
              <w:t>а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lang w:val="kk-KZ"/>
              </w:rPr>
              <w:t>Комиссия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по безопасности </w:t>
            </w:r>
            <w:r>
              <w:rPr>
                <w:rFonts w:cs="Times New Roman" w:ascii="Times New Roman" w:hAnsi="Times New Roman"/>
                <w:bCs/>
                <w:iCs/>
                <w:lang w:val="kk-KZ"/>
              </w:rPr>
              <w:t>здания и оборудования</w:t>
            </w:r>
            <w:r>
              <w:rPr>
                <w:rFonts w:cs="Times New Roman" w:ascii="Times New Roman" w:hAnsi="Times New Roman"/>
                <w:bCs/>
                <w:iCs/>
              </w:rPr>
              <w:t>.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.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Что такое Программа по безопасност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3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Это документ, в котором прописано, как наша организация обеспечивает безопасность среды ухода пациентов, сотрудников и посетителей.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firstLine="33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Для этого создан</w:t>
            </w:r>
            <w:r>
              <w:rPr>
                <w:rFonts w:cs="Times New Roman" w:ascii="Times New Roman" w:hAnsi="Times New Roman"/>
                <w:bCs/>
                <w:iCs/>
                <w:lang w:val="kk-KZ"/>
              </w:rPr>
              <w:t>а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lang w:val="kk-KZ"/>
              </w:rPr>
              <w:t>Комиссия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по безопасности – это сотрудники, которые решают вопросы по безопасности здания, безопасности пациентов и т п.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.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Какова цель Программы безопасност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Цель программы - обеспечить безопасную среду для пациентов, посетителей, персонала.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.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Опишите правила по кур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В здании и на территории сотрудникам и пациентам курить строго запрещено. (Курить можно за пределами территории).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.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Покажите список химических веществ (список опасных материалов)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Показать место, где висит список химических веществ или 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 опасных материалов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 (приложение к Программе по безопасности здания), рассказать, что в таблице указывается наименование вещества, меры предосторожности меры первой помощи, места, объемы и порядок хранения. </w:t>
            </w:r>
          </w:p>
          <w:p>
            <w:pPr>
              <w:pStyle w:val="Style18"/>
              <w:numPr>
                <w:ilvl w:val="0"/>
                <w:numId w:val="11"/>
              </w:numPr>
              <w:tabs>
                <w:tab w:val="clear" w:pos="708"/>
                <w:tab w:val="left" w:pos="256" w:leader="none"/>
              </w:tabs>
              <w:spacing w:lineRule="auto" w:line="240" w:before="0" w:after="0"/>
              <w:ind w:left="114" w:hanging="11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/>
              </w:rPr>
              <w:t xml:space="preserve">Каждое отделение должно иметь 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ru-RU"/>
              </w:rPr>
              <w:t xml:space="preserve">Список опасных материалов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/>
              </w:rPr>
              <w:t>во всех помещениях, где имеются химикаты и дезинфектанты (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kk-KZ"/>
              </w:rPr>
              <w:t>сан комната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/>
              </w:rPr>
              <w:t>)</w:t>
            </w:r>
          </w:p>
          <w:p>
            <w:pPr>
              <w:pStyle w:val="Style18"/>
              <w:numPr>
                <w:ilvl w:val="0"/>
                <w:numId w:val="11"/>
              </w:numPr>
              <w:tabs>
                <w:tab w:val="clear" w:pos="708"/>
                <w:tab w:val="left" w:pos="256" w:leader="none"/>
              </w:tabs>
              <w:spacing w:lineRule="auto" w:line="240" w:before="0" w:after="0"/>
              <w:ind w:left="114" w:hanging="11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/>
              </w:rPr>
              <w:t xml:space="preserve">Всегда применяйте 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ru-RU"/>
              </w:rPr>
              <w:t>индивидуальные средства защиты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/>
              </w:rPr>
              <w:t xml:space="preserve"> во время работы с химикатами</w:t>
            </w:r>
          </w:p>
          <w:p>
            <w:pPr>
              <w:pStyle w:val="Style18"/>
              <w:numPr>
                <w:ilvl w:val="0"/>
                <w:numId w:val="11"/>
              </w:numPr>
              <w:tabs>
                <w:tab w:val="clear" w:pos="708"/>
                <w:tab w:val="left" w:pos="256" w:leader="none"/>
              </w:tabs>
              <w:spacing w:lineRule="auto" w:line="240" w:before="0" w:after="0"/>
              <w:ind w:left="114" w:hanging="114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/>
              </w:rPr>
              <w:t xml:space="preserve">В случае разлития, используйте 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ru-RU"/>
              </w:rPr>
              <w:t>наборы средств для сбора разлитой жидкости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ru-RU"/>
              </w:rPr>
              <w:t>(Код желтый)</w:t>
            </w:r>
          </w:p>
          <w:p>
            <w:pPr>
              <w:pStyle w:val="Style18"/>
              <w:numPr>
                <w:ilvl w:val="0"/>
                <w:numId w:val="11"/>
              </w:numPr>
              <w:tabs>
                <w:tab w:val="clear" w:pos="708"/>
                <w:tab w:val="left" w:pos="256" w:leader="none"/>
              </w:tabs>
              <w:spacing w:lineRule="auto" w:line="240" w:before="0" w:after="0"/>
              <w:ind w:left="114" w:hanging="114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/>
              </w:rPr>
              <w:t xml:space="preserve">Заполните 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ru-RU"/>
              </w:rPr>
              <w:t>Форму отчета об инциденте.</w:t>
            </w:r>
          </w:p>
          <w:p>
            <w:pPr>
              <w:pStyle w:val="Style18"/>
              <w:numPr>
                <w:ilvl w:val="0"/>
                <w:numId w:val="11"/>
              </w:numPr>
              <w:tabs>
                <w:tab w:val="clear" w:pos="708"/>
                <w:tab w:val="left" w:pos="256" w:leader="none"/>
              </w:tabs>
              <w:spacing w:lineRule="auto" w:line="240" w:before="0" w:after="0"/>
              <w:ind w:left="114" w:hanging="114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/>
              </w:rPr>
              <w:t>В случае попадания химикатов в глаза и/или на кожу, примите меры, указанные в Списке опасных веществ.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.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Прошли ли вы обучение по оборудованию, используемому в вашем отделени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/>
              </w:rPr>
              <w:t xml:space="preserve">При поступлении на работу проводится занятие по правилам пользования оборудованием </w:t>
            </w:r>
          </w:p>
          <w:p>
            <w:pPr>
              <w:pStyle w:val="Style18"/>
              <w:numPr>
                <w:ilvl w:val="0"/>
                <w:numId w:val="6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/>
              </w:rPr>
              <w:t>Перед введением в эксплуатацию нового оборудования инженеры проводят обучение по эксплуатации.</w:t>
            </w:r>
          </w:p>
          <w:p>
            <w:pPr>
              <w:pStyle w:val="Style18"/>
              <w:numPr>
                <w:ilvl w:val="0"/>
                <w:numId w:val="6"/>
              </w:numPr>
              <w:spacing w:lineRule="auto" w:line="240" w:before="0" w:after="0"/>
              <w:ind w:left="317" w:hanging="284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/>
              </w:rPr>
              <w:t>Если я не знаком с принципом работы какого-либо оборудования, я могу обратиться к своему коллеге, руководству по эксплуатации, инженеру по оборудованию или руководителю за помощью.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.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Кто несет ответственность за исправностью используемого оборудовани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ind w:left="175" w:hanging="175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/>
              </w:rPr>
              <w:t>Сотрудник, работающий на оборудовании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kk-KZ"/>
              </w:rPr>
              <w:t xml:space="preserve"> –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/>
              </w:rPr>
              <w:t xml:space="preserve">проверить оборудование перед его использованием. </w:t>
            </w:r>
          </w:p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ind w:left="175" w:hanging="175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/>
              </w:rPr>
              <w:t>Медтехник поддерживают исправность оборуд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Ни в коем случае не подсоединять к пациенту аппарат с дефектом, во избежание серьезных повреждений или летального исхода.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.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Когда в ваш отдел поступает новое оборудование, что вы должны делать?</w:t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Позвонить медтехнику, чтобы его проверили перед введением в эксплуатацию.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.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Покажите информацию о тестировании вашего оборудования?</w:t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Результат тестирования - этикетка на оборудовании с указанием даты проверки медтехником и следующей проверки, ФИО проверившего и номер его тел.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.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Как вы сообщаете о неисправности оборудования/ Ваши действи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Подать заявку:</w:t>
            </w:r>
          </w:p>
          <w:p>
            <w:pPr>
              <w:pStyle w:val="Style18"/>
              <w:numPr>
                <w:ilvl w:val="0"/>
                <w:numId w:val="25"/>
              </w:numPr>
              <w:spacing w:lineRule="auto" w:line="240" w:before="0" w:after="0"/>
              <w:ind w:left="256" w:hanging="256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/>
              </w:rPr>
              <w:t>Позвонить по телефону медтехника</w:t>
            </w:r>
          </w:p>
          <w:p>
            <w:pPr>
              <w:pStyle w:val="Style18"/>
              <w:numPr>
                <w:ilvl w:val="0"/>
                <w:numId w:val="25"/>
              </w:numPr>
              <w:spacing w:lineRule="auto" w:line="240" w:before="0" w:after="0"/>
              <w:ind w:left="256" w:hanging="256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/>
              </w:rPr>
              <w:t>Регистрировать заявку в журнале регистрации заявок отделения</w:t>
            </w:r>
          </w:p>
          <w:p>
            <w:pPr>
              <w:pStyle w:val="Style18"/>
              <w:numPr>
                <w:ilvl w:val="0"/>
                <w:numId w:val="25"/>
              </w:numPr>
              <w:spacing w:lineRule="auto" w:line="240" w:before="0" w:after="0"/>
              <w:ind w:left="256" w:hanging="256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е дожидаясь прихода медтехникав, подключить пациента к запасному, правильно функционирующему аппарату, если такой имеется.</w:t>
            </w:r>
            <w:r>
              <w:rPr>
                <w:rFonts w:cs="Times New Roman" w:ascii="Times New Roman" w:hAnsi="Times New Roman"/>
                <w:sz w:val="22"/>
                <w:szCs w:val="22"/>
                <w:lang w:val="kk-KZ"/>
              </w:rPr>
              <w:t xml:space="preserve"> Ни в коем случае не подсоединять к пациенту аппарат с дефектом, во избежание серьезных повреждений или летального исхода.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.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Где в отделении расположены кнопки ручных извещателей пожарной сигнализации и огнетушители?</w:t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ни расположены в коридорах отделений и в общих коридорах здания Поликлин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Какой вид обучения технике и пожарной безопасности вы прошли за последние 12 месяцев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Ежегодно все сотрудники проходят обязательную подготовку по пожарной безопасности, технике безопасности, общей безопасности, инфекционному контролю, обращению с опасными отходам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Кроме того, сотрудники обучаются технике </w:t>
            </w:r>
            <w:r>
              <w:rPr>
                <w:rFonts w:cs="Times New Roman" w:ascii="Times New Roman" w:hAnsi="Times New Roman"/>
                <w:bCs/>
                <w:iCs/>
                <w:lang w:val="fr-CA"/>
              </w:rPr>
              <w:t>BLS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(сердечно-легочная реанимация) каждые два года.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.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Назовите Коды безопасности Поликлиники</w:t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КОД КРАСНЫЙ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 в случае обнаружения признаков возгорания, при возникновении задымления / пожара в здании или на территории Поликлиники.</w:t>
            </w:r>
          </w:p>
        </w:tc>
      </w:tr>
      <w:tr>
        <w:trPr/>
        <w:tc>
          <w:tcPr>
            <w:tcW w:w="54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0070C0"/>
              </w:rPr>
              <w:t>КОД СИНИЙ</w:t>
            </w:r>
            <w:r>
              <w:rPr>
                <w:rFonts w:cs="Times New Roman" w:ascii="Times New Roman" w:hAnsi="Times New Roman"/>
                <w:color w:val="0070C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 при необходимости оказания неотложной помощи пострадавшему лицу или срочной реанимации пострадавшего лица.</w:t>
            </w:r>
          </w:p>
        </w:tc>
      </w:tr>
      <w:tr>
        <w:trPr/>
        <w:tc>
          <w:tcPr>
            <w:tcW w:w="5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FF0000"/>
              </w:rPr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70C0"/>
              </w:rPr>
            </w:pPr>
            <w:r>
              <w:rPr>
                <w:rFonts w:cs="Times New Roman" w:ascii="Times New Roman" w:hAnsi="Times New Roman"/>
                <w:b/>
                <w:color w:val="FFFF00"/>
                <w:shd w:fill="95B3D7" w:val="clear"/>
              </w:rPr>
              <w:t>КОД ЖЕЛТЫЙ</w:t>
            </w:r>
            <w:r>
              <w:rPr>
                <w:rFonts w:cs="Times New Roman" w:ascii="Times New Roman" w:hAnsi="Times New Roman"/>
                <w:color w:val="FFFF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 при разлитии опасных материалов, сильнодействующих ядовитых веществ (СДЯВ), или угроза химического заражения территории Поликлиники, в результате распространения облака зараженного воздуха.</w:t>
            </w:r>
          </w:p>
        </w:tc>
      </w:tr>
      <w:tr>
        <w:trPr/>
        <w:tc>
          <w:tcPr>
            <w:tcW w:w="5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70C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70C0"/>
              </w:rPr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FF00"/>
                <w:shd w:fill="95B3D7" w:val="clear"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КОД ЧЕРНЫЙ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-</w:t>
            </w:r>
            <w:r>
              <w:rPr>
                <w:rFonts w:cs="Times New Roman" w:ascii="Times New Roman" w:hAnsi="Times New Roman"/>
                <w:szCs w:val="28"/>
              </w:rPr>
              <w:t xml:space="preserve"> объявляется при угрозе взрыва, получении сообщений об  угрозе взрыва (по телефону или другим способом)</w:t>
            </w:r>
          </w:p>
        </w:tc>
      </w:tr>
      <w:tr>
        <w:trPr/>
        <w:tc>
          <w:tcPr>
            <w:tcW w:w="5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FFFF00"/>
                <w:shd w:fill="95B3D7" w:val="clea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FFFF00"/>
                <w:shd w:fill="95B3D7" w:val="clear"/>
              </w:rPr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КОД БЕЛЫЙ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–</w:t>
            </w:r>
            <w:r>
              <w:rPr>
                <w:rFonts w:cs="Times New Roman" w:ascii="Times New Roman" w:hAnsi="Times New Roman"/>
              </w:rPr>
              <w:t xml:space="preserve"> агрессия, неадекватное поведение со стороны пациента или посетителей, представляющее физическую опасность для работников, пациента (ов), посетителей, и требующее вмешательства работников охраны.</w:t>
            </w:r>
          </w:p>
        </w:tc>
      </w:tr>
      <w:tr>
        <w:trPr/>
        <w:tc>
          <w:tcPr>
            <w:tcW w:w="5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КОД Розовый- </w:t>
            </w:r>
            <w:r>
              <w:rPr>
                <w:rFonts w:cs="Times New Roman" w:ascii="Times New Roman" w:hAnsi="Times New Roman"/>
                <w:bCs/>
                <w:iCs/>
              </w:rPr>
              <w:t>при похищении или угрозе похищения младенца,ребенка.</w:t>
            </w:r>
          </w:p>
        </w:tc>
      </w:tr>
      <w:tr>
        <w:trPr/>
        <w:tc>
          <w:tcPr>
            <w:tcW w:w="1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Style18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>Квалификация и образование персонала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.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lang w:val="kk-KZ"/>
              </w:rPr>
              <w:t>Существует ли определенный процесс обмена информации с персоналом отделения (планерки, совещания, доска объявлений и тд)? Как вы докажете, что весь персонал получает информацию, необходимую для исполнения своих обязанностей и соответствования правилам Поликлиники?</w:t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lang w:val="kk-KZ"/>
              </w:rPr>
              <w:t>проводятся утвренние конференции, совещания отделения с участием всех сотрудников отделения, ответить, есть ли к ним протоколы, как часто и кто обновляет информационный уголок (доску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lang w:val="kk-KZ"/>
              </w:rPr>
              <w:t>где хранятся все приказы и правила. Какие еще способы информирования? (сервер, эл почт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lang w:val="kk-KZ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Как вы поддерживаете ваш уровень квалификации/подготовки, чтобы выполнять свою работу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рохожу внешнее и внутреннее обучение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  <w:t>Напр., обучаюсь на курсах повышения квалификации, мастер-классах, участвую на конференциях, семинарах, занимаюсь самообразованием, и тд.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.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kk-KZ"/>
              </w:rPr>
              <w:t xml:space="preserve">Имеется ли программа вводного инструктажа (ориентация для сотрудников)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iCs/>
                <w:lang w:val="kk-KZ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lang w:val="kk-KZ"/>
              </w:rPr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kk-KZ"/>
              </w:rPr>
              <w:t xml:space="preserve">Всем сотрудникам при трудоустройстве вводный интруктаж проводит инженер по 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kk-KZ"/>
              </w:rPr>
              <w:t xml:space="preserve">пожарной безопасности, ЧС .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kk-KZ"/>
              </w:rPr>
              <w:t xml:space="preserve">Эпидемиолог по 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kk-KZ"/>
              </w:rPr>
              <w:t>инфекционному контролю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kk-KZ"/>
              </w:rPr>
              <w:t xml:space="preserve">, медтехник  по эксплуатации 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kk-KZ"/>
              </w:rPr>
              <w:t>мед. оборудования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kk-KZ"/>
              </w:rPr>
              <w:t xml:space="preserve">, СППиВА по 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kk-KZ"/>
              </w:rPr>
              <w:t>Программе повышения качества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kk-KZ"/>
              </w:rPr>
              <w:t xml:space="preserve"> и необходимости сообщать об инцидентах (заполняется журнал  инструктажа).</w:t>
            </w:r>
          </w:p>
          <w:p>
            <w:pPr>
              <w:pStyle w:val="Style18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kk-KZ"/>
              </w:rPr>
              <w:t xml:space="preserve">По непосредственной работе (в отделении)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kk-KZ"/>
              </w:rPr>
              <w:t xml:space="preserve">инструктаж проводится заведующим/ старшей медсестрой (в должностной инструкции расписываются сотрудник и руководитель подразделения). </w:t>
            </w:r>
          </w:p>
          <w:p>
            <w:pPr>
              <w:pStyle w:val="Style18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kk-KZ"/>
              </w:rPr>
              <w:t xml:space="preserve">До начала работы для врачей утверждается 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kk-KZ"/>
              </w:rPr>
              <w:t>список привилегий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kk-KZ"/>
              </w:rPr>
              <w:t xml:space="preserve"> (разрешение на проведение операций), медсестрам  утверждается  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kk-KZ"/>
              </w:rPr>
              <w:t>список компетенций.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iCs/>
                <w:lang w:val="kk-KZ"/>
              </w:rPr>
              <w:t>04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Вы можете привести примеры обучения в результате оценки вашей потребности в обучении?</w:t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2"/>
                <w:szCs w:val="22"/>
                <w:lang w:val="kk-KZ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Ежегодная оценка работников выявляет потребности в обучении. Примеры: Курсы английского языка, Обновленные стандарты JCI, которым наш персонал обучается непрерывно, гигиена рук и т п</w:t>
            </w:r>
          </w:p>
        </w:tc>
      </w:tr>
      <w:tr>
        <w:trPr/>
        <w:tc>
          <w:tcPr>
            <w:tcW w:w="1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lang w:val="kk-KZ"/>
              </w:rPr>
              <w:t>Менеджмент информации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.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Из каких ресурсов вы получаете информацию по рабо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ind w:left="175" w:hanging="175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/>
              </w:rPr>
              <w:t>Собрания персонала</w:t>
            </w:r>
          </w:p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ind w:left="175" w:hanging="175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/>
              </w:rPr>
              <w:t>Внутренняя локальная система передачи сообщений «Комфорт»</w:t>
            </w:r>
          </w:p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ind w:left="175" w:hanging="175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/>
              </w:rPr>
              <w:t>Веб-сайты и интернет (только надежные сайты – например «Адилет», «Медицина» Информационная система Параграф, МЗ РК, и т.п)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.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Один из ваших коллег забыл свой компьютерный пароль и спрашивает разрешения воспользоваться вашим, чтобы закончить свою работу. Как вы поступите?</w:t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 xml:space="preserve">Сообщите своему коллеге, что вы не можете поделиться своим паролем, так как вы обязаны соблюдать конфиденциальность. Вы предложите коллеге обратиться к специалисту </w:t>
            </w:r>
            <w:r>
              <w:rPr>
                <w:rFonts w:cs="Times New Roman" w:ascii="Times New Roman" w:hAnsi="Times New Roman"/>
                <w:bCs/>
                <w:iCs/>
                <w:lang w:val="en-US"/>
              </w:rPr>
              <w:t>IT</w:t>
            </w:r>
            <w:r>
              <w:rPr>
                <w:rFonts w:cs="Times New Roman" w:ascii="Times New Roman" w:hAnsi="Times New Roman"/>
                <w:bCs/>
                <w:iCs/>
              </w:rPr>
              <w:t>-службы, чтобы получить свой пароль.</w:t>
            </w:r>
          </w:p>
        </w:tc>
      </w:tr>
      <w:tr>
        <w:trPr>
          <w:trHeight w:val="1286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6.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На компьютере сейчас открыта электронная история болезни пациента. Вам надо срочно уйти по важному заданию. Вы оставляете эту информацию на экране, это допустимо?</w:t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Правила предписывают выходить из программы, которая показывает конфиденциальную информацию, чтобы посторонние не могли получить доступ к этой информации</w:t>
            </w:r>
          </w:p>
        </w:tc>
      </w:tr>
      <w:tr>
        <w:trPr>
          <w:trHeight w:val="1286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Если ваш знакомый  (это может быть врач, м/с) интересуется пациентом, которого вы лечите,</w:t>
            </w:r>
            <w:r>
              <w:rPr>
                <w:rFonts w:cs="Times New Roman" w:ascii="Times New Roman" w:hAnsi="Times New Roman"/>
                <w:b/>
                <w:bCs/>
                <w:iCs/>
                <w:lang w:val="kk-KZ"/>
              </w:rPr>
              <w:t xml:space="preserve"> но он его сам не лечит, к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ак вы себя поведете?</w:t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Отвечу, что информация о пациентах конфиденциальна и не обсужда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Знаете ли Вы где находятся приказы и процедуры Поликлиник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lang w:val="kk-KZ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lang w:val="kk-KZ"/>
              </w:rPr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ind w:left="175" w:hanging="142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/>
              </w:rPr>
              <w:t xml:space="preserve">Политики, процедуры и алгоритмы в каждом отделении имеются в письменном виде в папках, на стендах или в электронном варианте. </w:t>
            </w:r>
          </w:p>
          <w:p>
            <w:pPr>
              <w:pStyle w:val="Style18"/>
              <w:numPr>
                <w:ilvl w:val="0"/>
                <w:numId w:val="13"/>
              </w:numPr>
              <w:spacing w:lineRule="auto" w:line="240" w:before="0" w:after="0"/>
              <w:ind w:left="175" w:hanging="142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ru-RU"/>
              </w:rPr>
              <w:t>электронная версия находится на сервере. Сотрудники имеют доступ к общей папке.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Кто имеет право просматривать медицинские записи пациентов?</w:t>
            </w:r>
          </w:p>
        </w:tc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Те работники, которые участвуют в лечебном процессе данного пациента и эксперты СВА.</w:t>
            </w:r>
          </w:p>
        </w:tc>
      </w:tr>
    </w:tbl>
    <w:p>
      <w:pPr>
        <w:pStyle w:val="Normal"/>
        <w:spacing w:before="0" w:after="200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80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0"/>
        </w:tabs>
        <w:ind w:left="1155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bullet"/>
      <w:lvlText w:val="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Wingdings 2" w:hAnsi="Wingdings 2" w:cs="Wingdings 2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  <w:sz w:val="28"/>
      <w:szCs w:val="28"/>
    </w:rPr>
  </w:style>
  <w:style w:type="character" w:styleId="WW8Num19z1">
    <w:name w:val="WW8Num19z1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>
      <w:rFonts w:ascii="Wingdings 2" w:hAnsi="Wingdings 2" w:cs="Wingdings 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 2" w:hAnsi="Wingdings 2" w:cs="Wingdings 2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WW8Num38z2">
    <w:name w:val="WW8Num38z2"/>
    <w:qFormat/>
    <w:rPr/>
  </w:style>
  <w:style w:type="character" w:styleId="Style13">
    <w:name w:val="Основной шрифт абзаца"/>
    <w:qFormat/>
    <w:rPr/>
  </w:style>
  <w:style w:type="character" w:styleId="Hps">
    <w:name w:val="hps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t3">
    <w:name w:val="ft3"/>
    <w:basedOn w:val="Style13"/>
    <w:qFormat/>
    <w:rPr/>
  </w:style>
  <w:style w:type="character" w:styleId="Ft5">
    <w:name w:val="ft5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Style17">
    <w:name w:val="Абзац списка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  <w:ind w:firstLine="709"/>
    </w:pPr>
    <w:rPr>
      <w:rFonts w:ascii="Tahoma" w:hAnsi="Tahoma" w:eastAsia="Calibri" w:cs="Tahoma"/>
      <w:sz w:val="16"/>
      <w:szCs w:val="16"/>
      <w:lang w:val="en-US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tents1">
    <w:name w:val="TOC 1"/>
    <w:basedOn w:val="Normal"/>
    <w:next w:val="Normal"/>
    <w:pPr>
      <w:spacing w:lineRule="auto" w:line="240" w:before="0" w:after="100"/>
      <w:jc w:val="center"/>
    </w:pPr>
    <w:rPr>
      <w:rFonts w:ascii="Times New Roman" w:hAnsi="Times New Roman" w:cs="Times New Roman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6:32:00Z</dcterms:created>
  <dc:creator>Nazgul Mukhanbetzhanova</dc:creator>
  <dc:description/>
  <cp:keywords/>
  <dc:language>en-US</dc:language>
  <cp:lastModifiedBy>405-каб</cp:lastModifiedBy>
  <cp:lastPrinted>2016-02-29T09:49:00Z</cp:lastPrinted>
  <dcterms:modified xsi:type="dcterms:W3CDTF">2022-02-16T04:19:00Z</dcterms:modified>
  <cp:revision>6</cp:revision>
  <dc:subject/>
  <dc:title/>
</cp:coreProperties>
</file>